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8</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Духи-служители сверхвселенных</w:t>
      </w:r>
    </w:p>
    <w:p>
      <w:pPr>
        <w:pStyle w:val="NormalWeb"/>
        <w:jc w:val="both"/>
        <w:rPr/>
      </w:pPr>
      <w:r>
        <w:rPr>
          <w:rFonts w:cs="Times New Roman" w:ascii="Times New Roman" w:hAnsi="Times New Roman"/>
          <w:color w:val="000080"/>
          <w:vertAlign w:val="superscript"/>
          <w:lang w:val="ru-RU"/>
        </w:rPr>
        <w:t xml:space="preserve">28:0.1 </w:t>
      </w:r>
      <w:r>
        <w:rPr>
          <w:rFonts w:cs="Times New Roman" w:ascii="Times New Roman" w:hAnsi="Times New Roman"/>
          <w:color w:val="000080"/>
          <w:lang w:val="ru-RU"/>
        </w:rPr>
        <w:t>Если супернафимы – это ангельские сонмы центральной вселенной, а серафимы – локальных вселенных, то секонафимы – духи-служители сверхвселенных. Однако по степени божественности и потенциалу верховенства эти дети Отражательных Духов значительно больше похожи на супернафимов, чем на серафимов. Они служат в сверхвселенных не одни, и дела их, совершаемые при поддержке их неоткрытых сподвижников, многочисленны и интригующи.</w:t>
      </w:r>
    </w:p>
    <w:p>
      <w:pPr>
        <w:pStyle w:val="NormalWeb"/>
        <w:jc w:val="both"/>
        <w:rPr/>
      </w:pPr>
      <w:r>
        <w:rPr>
          <w:rFonts w:cs="Times New Roman" w:ascii="Times New Roman" w:hAnsi="Times New Roman"/>
          <w:color w:val="000080"/>
          <w:vertAlign w:val="superscript"/>
          <w:lang w:val="ru-RU"/>
        </w:rPr>
        <w:t xml:space="preserve">28:0.2 </w:t>
      </w:r>
      <w:r>
        <w:rPr>
          <w:rFonts w:cs="Times New Roman" w:ascii="Times New Roman" w:hAnsi="Times New Roman"/>
          <w:color w:val="000080"/>
          <w:lang w:val="ru-RU"/>
        </w:rPr>
        <w:t>Как передано в этих повествованиях, существуют следующие три чина духов-служителей сверхвселенных:</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еконафим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Терциафим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 xml:space="preserve">3. Омниафимы. </w:t>
      </w:r>
    </w:p>
    <w:p>
      <w:pPr>
        <w:pStyle w:val="NormalWeb"/>
        <w:jc w:val="both"/>
        <w:rPr/>
      </w:pPr>
      <w:r>
        <w:rPr>
          <w:rFonts w:cs="Times New Roman" w:ascii="Times New Roman" w:hAnsi="Times New Roman"/>
          <w:color w:val="000080"/>
          <w:vertAlign w:val="superscript"/>
          <w:lang w:val="ru-RU"/>
        </w:rPr>
        <w:t xml:space="preserve">28:0.3 </w:t>
      </w:r>
      <w:r>
        <w:rPr>
          <w:rFonts w:cs="Times New Roman" w:ascii="Times New Roman" w:hAnsi="Times New Roman"/>
          <w:color w:val="000080"/>
          <w:lang w:val="ru-RU"/>
        </w:rPr>
        <w:t xml:space="preserve">Поскольку последние два чина не столь непосредственно связаны со схемой восхождения смертных, расскажем о них вкратце прежде, чем перейти к более подробному рассмотрению секонафимов.Официально ни терциафимы, ни омниафимы не являются духами служителями </w:t>
      </w:r>
      <w:r>
        <w:rPr>
          <w:rFonts w:cs="Times New Roman" w:ascii="Times New Roman" w:hAnsi="Times New Roman"/>
          <w:i/>
          <w:iCs/>
          <w:color w:val="000080"/>
          <w:lang w:val="ru-RU"/>
        </w:rPr>
        <w:t>сверхвселенных,</w:t>
      </w:r>
      <w:r>
        <w:rPr>
          <w:rFonts w:cs="Times New Roman" w:ascii="Times New Roman" w:hAnsi="Times New Roman"/>
          <w:color w:val="000080"/>
          <w:lang w:val="ru-RU"/>
        </w:rPr>
        <w:t xml:space="preserve"> хотя и те, и другие служат духами-служителями </w:t>
      </w:r>
      <w:r>
        <w:rPr>
          <w:rFonts w:cs="Times New Roman" w:ascii="Times New Roman" w:hAnsi="Times New Roman"/>
          <w:i/>
          <w:iCs/>
          <w:color w:val="000080"/>
          <w:lang w:val="ru-RU"/>
        </w:rPr>
        <w:t xml:space="preserve">в </w:t>
      </w:r>
      <w:r>
        <w:rPr>
          <w:rFonts w:cs="Times New Roman" w:ascii="Times New Roman" w:hAnsi="Times New Roman"/>
          <w:color w:val="000080"/>
          <w:lang w:val="ru-RU"/>
        </w:rPr>
        <w:t>этих сверхвселенных.</w:t>
      </w:r>
    </w:p>
    <w:p>
      <w:pPr>
        <w:pStyle w:val="Normal"/>
        <w:jc w:val="center"/>
        <w:rPr/>
      </w:pPr>
      <w:bookmarkStart w:id="0" w:name="028%3A2"/>
      <w:bookmarkEnd w:id="0"/>
      <w:r>
        <w:rPr>
          <w:rFonts w:cs="Times New Roman" w:ascii="Times New Roman" w:hAnsi="Times New Roman"/>
          <w:b/>
          <w:bCs/>
          <w:color w:val="000080"/>
          <w:lang w:val="ru-RU"/>
        </w:rPr>
        <w:t>1. Терциафимы</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8:1.1 </w:t>
      </w:r>
      <w:r>
        <w:rPr>
          <w:rFonts w:cs="Times New Roman" w:ascii="Times New Roman" w:hAnsi="Times New Roman"/>
          <w:color w:val="000080"/>
          <w:lang w:val="ru-RU"/>
        </w:rPr>
        <w:t>Эти высокие ангелы приписаны к центрам сверхвселенных, и, несмотря на службу в локальных вселенных, формально являются обитателями столиц этих сверхвселенных, поскольку не являются уроженцами локальных вселенных. Терциафимы – дети Бесконечного Духа, и они персонализировались и продолжают персонализироваться в Раю группами по тысяче. Эти небесные создания, обладающие божественной оригинальностью и почти верховной разносторонностью – дар Бесконечного Духа Сынам Бога-Творцам.</w:t>
      </w:r>
    </w:p>
    <w:p>
      <w:pPr>
        <w:pStyle w:val="NormalWeb"/>
        <w:jc w:val="both"/>
        <w:rPr/>
      </w:pPr>
      <w:r>
        <w:rPr>
          <w:rFonts w:cs="Times New Roman" w:ascii="Times New Roman" w:hAnsi="Times New Roman"/>
          <w:color w:val="000080"/>
          <w:vertAlign w:val="superscript"/>
          <w:lang w:val="ru-RU"/>
        </w:rPr>
        <w:t xml:space="preserve">28:1.2 </w:t>
      </w:r>
      <w:r>
        <w:rPr>
          <w:rFonts w:cs="Times New Roman" w:ascii="Times New Roman" w:hAnsi="Times New Roman"/>
          <w:color w:val="000080"/>
          <w:lang w:val="ru-RU"/>
        </w:rPr>
        <w:t>Когда какой-нибудь Сын-Михаил отделяется от родительской системы Рая и готовится отправиться создавать вселенную пространства, Бесконечный Дух порождает сопровождающую группу из тысячи таких духов. И эти величественные терциафимы сопровождают Сына-Творца, когда он отправляется формировать свою вселенную.</w:t>
      </w:r>
    </w:p>
    <w:p>
      <w:pPr>
        <w:pStyle w:val="NormalWeb"/>
        <w:jc w:val="both"/>
        <w:rPr/>
      </w:pPr>
      <w:r>
        <w:rPr>
          <w:rFonts w:cs="Times New Roman" w:ascii="Times New Roman" w:hAnsi="Times New Roman"/>
          <w:color w:val="000080"/>
          <w:vertAlign w:val="superscript"/>
          <w:lang w:val="ru-RU"/>
        </w:rPr>
        <w:t xml:space="preserve">28:1.3 </w:t>
      </w:r>
      <w:r>
        <w:rPr>
          <w:rFonts w:cs="Times New Roman" w:ascii="Times New Roman" w:hAnsi="Times New Roman"/>
          <w:color w:val="000080"/>
          <w:lang w:val="ru-RU"/>
        </w:rPr>
        <w:t>На протяжении всего начального этапа создания вселенной эта тысяча терциафимов – весь штат, находящийся в распоряжении Сына-Творца.  Будучи помощниками Сына, они приобретают огромный опыт в течение волнующих эпох монтажа вселенной и других астрономических операций. Они служат рядом с Сыном-Творцом до дня персонализации Яркой и Утренней Звезды, первого уроженца локальной вселенной. После этого терциафимы официально подают в отставку, и их отставка принимается. И с появлением первых чинов местных ангелов они оставляют активную службу в локальной вселенной и начинают заниматься служением по поддержанию связи между Сыном-Творцом, к которому они были прикреплены, и Древними Дней соответствующей сверхвселенной.</w:t>
      </w:r>
    </w:p>
    <w:p>
      <w:pPr>
        <w:pStyle w:val="Normal"/>
        <w:jc w:val="center"/>
        <w:rPr/>
      </w:pPr>
      <w:r>
        <w:rPr>
          <w:rFonts w:cs="Times New Roman" w:ascii="Times New Roman" w:hAnsi="Times New Roman"/>
          <w:b/>
          <w:bCs/>
          <w:color w:val="000080"/>
          <w:lang w:val="ru-RU"/>
        </w:rPr>
        <w:t>2. Омниафимы</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8:2.1 </w:t>
      </w:r>
      <w:r>
        <w:rPr>
          <w:rFonts w:cs="Times New Roman" w:ascii="Times New Roman" w:hAnsi="Times New Roman"/>
          <w:color w:val="000080"/>
          <w:lang w:val="ru-RU"/>
        </w:rPr>
        <w:t>Омниафимы созданы Бесконечным Духом во взаимодействии с Семью Верховными Распорядителями и являются служителями и вестниками исключительно этих Верховных Распорядителей. Омниафимы назначаются в великую вселенную, и в Орвонтоне центр их отряда находится в северной части Уверсы, где они пребывают в качестве особой гостящей колонии. Они не зарегистрированы в Уверсе и не прикреплены к нашей администрации. Не связаны они непосредственно и с планом восхождения смертных.</w:t>
      </w:r>
    </w:p>
    <w:p>
      <w:pPr>
        <w:pStyle w:val="NormalWeb"/>
        <w:jc w:val="both"/>
        <w:rPr/>
      </w:pPr>
      <w:r>
        <w:rPr>
          <w:rFonts w:cs="Times New Roman" w:ascii="Times New Roman" w:hAnsi="Times New Roman"/>
          <w:color w:val="000080"/>
          <w:vertAlign w:val="superscript"/>
          <w:lang w:val="ru-RU"/>
        </w:rPr>
        <w:t xml:space="preserve">28:2.2 </w:t>
      </w:r>
      <w:r>
        <w:rPr>
          <w:rFonts w:cs="Times New Roman" w:ascii="Times New Roman" w:hAnsi="Times New Roman"/>
          <w:color w:val="000080"/>
          <w:lang w:val="ru-RU"/>
        </w:rPr>
        <w:t>Омниафимы целиком заняты надзором за сверхвселенными в интересах координации управления с точки зрения Семи Верховных Управителей. Наша группа омниафимов на Уверсе получает указания только от Верховного Управителя Орвонтона, находящегося в объединенной исполнительной сфере номер семь во внешнем кольце райских спутников, и отчитывается только перед ним.</w:t>
      </w:r>
    </w:p>
    <w:p>
      <w:pPr>
        <w:pStyle w:val="Normal"/>
        <w:jc w:val="center"/>
        <w:rPr/>
      </w:pPr>
      <w:r>
        <w:rPr>
          <w:rFonts w:cs="Times New Roman" w:ascii="Times New Roman" w:hAnsi="Times New Roman"/>
          <w:b/>
          <w:bCs/>
          <w:color w:val="000080"/>
          <w:lang w:val="ru-RU"/>
        </w:rPr>
        <w:t>3. Секонафимы</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8:3.1 </w:t>
      </w:r>
      <w:r>
        <w:rPr>
          <w:rFonts w:cs="Times New Roman" w:ascii="Times New Roman" w:hAnsi="Times New Roman"/>
          <w:color w:val="000080"/>
          <w:lang w:val="ru-RU"/>
        </w:rPr>
        <w:t>Сонмы секонафимов создаются семью Отражательными Духами, назначенными в центры семи сверхвселенных. Существует определенный реагирующий на Рай метод, с которым связано сотворение этих ангелов группами по семь. В каждой семерке всегда есть один первичный секонафим, три вторичных и три третичных; они всегда персонализируются строго в такой пропорции. Когда создаются семь таких секонафимов, то один – первичный – назначается на службу к Древним Дней. Три вторичных ангела присоединяются к трем группам имеющих райское происхождение руководителей сверхправительств: Божественным Советникам, Совершенствователям Мудрости и Вселенским Цензорам. Три третичных ангела назначаются к тринитизированным сподвижникам правителей сверхвселенных: к Могучим Вестникам, Облеченным Высокой Властью и Не Имеющим Имени и Номера.</w:t>
      </w:r>
    </w:p>
    <w:p>
      <w:pPr>
        <w:pStyle w:val="NormalWeb"/>
        <w:jc w:val="both"/>
        <w:rPr/>
      </w:pPr>
      <w:r>
        <w:rPr>
          <w:rFonts w:cs="Times New Roman" w:ascii="Times New Roman" w:hAnsi="Times New Roman"/>
          <w:color w:val="000080"/>
          <w:vertAlign w:val="superscript"/>
          <w:lang w:val="ru-RU"/>
        </w:rPr>
        <w:t xml:space="preserve">28:3.2 </w:t>
      </w:r>
      <w:r>
        <w:rPr>
          <w:rFonts w:cs="Times New Roman" w:ascii="Times New Roman" w:hAnsi="Times New Roman"/>
          <w:color w:val="000080"/>
          <w:lang w:val="ru-RU"/>
        </w:rPr>
        <w:t>Эти секонафимы сверхвселенных созданы Отражательными Духами, и поэтому их природе свойственна отражательность. Они отражательны по отношению ко всему в каждой фазе каждого создания, ведущего происхождение от Третьего Источника и Центра и Райских Сынов-Творцов, но они не отражательны непосредственно по отношению к существам и сущностям, личностным и неличностным, которые ведут происхождение исключительно от Первоисточника и Центра. Мы располагаем многочисленными свидетельствами реальности вселенских контуров интеллекта Бесконечного Духа, но даже если бы не было других доказательств, то отражательных действий секонафимов было бы вполне достаточно для подтверждения реальности всемирного присутствия бесконечного разума Носителя Объединенных Действий.</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4. Первичные секонафимы</w:t>
      </w:r>
    </w:p>
    <w:p>
      <w:pPr>
        <w:pStyle w:val="NormalWeb"/>
        <w:jc w:val="both"/>
        <w:rPr/>
      </w:pPr>
      <w:r>
        <w:rPr>
          <w:rFonts w:cs="Times New Roman" w:ascii="Times New Roman" w:hAnsi="Times New Roman"/>
          <w:color w:val="000080"/>
          <w:vertAlign w:val="superscript"/>
          <w:lang w:val="ru-RU"/>
        </w:rPr>
        <w:t xml:space="preserve">28:4.1 </w:t>
      </w:r>
      <w:r>
        <w:rPr>
          <w:rFonts w:cs="Times New Roman" w:ascii="Times New Roman" w:hAnsi="Times New Roman"/>
          <w:color w:val="000080"/>
          <w:lang w:val="ru-RU"/>
        </w:rPr>
        <w:t xml:space="preserve">Первичные секонафимы, назначенные к Древним  Дней, – это живые зеркала, состоящие на службе у этих триединых правителей. Представьте себе, что это значит для системы сверхвселенной – иметь возможность, так сказать, повернуться к живому зеркалу и увидеть в нем и услышать с его помощью конкретные реакции другого существа, находящегося на расстоянии в тысячу или в сто тысяч световых лет, и сделать это мгновенно и безошибочно. Записи необходимы для руководства вселенными, широковещание полезно, деятельность Одиночных и других вестников – очень полезна, но со своей позиции между обитаемыми мирами и Раем – между человеком и Богом – Древние Дней могут мгновенно смотреть в противоположные стороны, слышать с двух сторон и </w:t>
      </w:r>
      <w:r>
        <w:rPr>
          <w:rFonts w:cs="Times New Roman" w:ascii="Times New Roman" w:hAnsi="Times New Roman"/>
          <w:i/>
          <w:iCs/>
          <w:color w:val="000080"/>
          <w:lang w:val="ru-RU"/>
        </w:rPr>
        <w:t>знать</w:t>
      </w:r>
      <w:r>
        <w:rPr>
          <w:rFonts w:cs="Times New Roman" w:ascii="Times New Roman" w:hAnsi="Times New Roman"/>
          <w:color w:val="000080"/>
          <w:lang w:val="ru-RU"/>
        </w:rPr>
        <w:t xml:space="preserve"> о происходящем с двух сторон.</w:t>
      </w:r>
    </w:p>
    <w:p>
      <w:pPr>
        <w:pStyle w:val="NormalWeb"/>
        <w:jc w:val="both"/>
        <w:rPr/>
      </w:pPr>
      <w:r>
        <w:rPr>
          <w:rFonts w:cs="Times New Roman" w:ascii="Times New Roman" w:hAnsi="Times New Roman"/>
          <w:color w:val="000080"/>
          <w:vertAlign w:val="superscript"/>
          <w:lang w:val="ru-RU"/>
        </w:rPr>
        <w:t xml:space="preserve">28:4.2 </w:t>
      </w:r>
      <w:r>
        <w:rPr>
          <w:rFonts w:cs="Times New Roman" w:ascii="Times New Roman" w:hAnsi="Times New Roman"/>
          <w:color w:val="000080"/>
          <w:lang w:val="ru-RU"/>
        </w:rPr>
        <w:t>Эта способность – слышать и видеть, по сути дела, все – может быть в совершенстве реализована в сверхвселенных только Древними Дней и только в соответствующем своем центральном мире. Но даже и тут существуют ограничения: с Уверсы такая связь возможна только с мирами и вселенными Орвонтона, и хотя связь между сверхвселенными неосуществима, эта самая отражательная техника позволяет каждой из них поддерживать тесный контакт с центральной вселенной и с Раем. Таким образом, хотя семь сверхправительств и изолированы одно от другого, они совершенно отражательны по отношению к вышестоящей власти и полны сочувствия к нуждам нижестоящих, будучи в совершенстве знакомы с ними.</w:t>
      </w:r>
    </w:p>
    <w:p>
      <w:pPr>
        <w:pStyle w:val="NormalWeb"/>
        <w:jc w:val="both"/>
        <w:rPr/>
      </w:pPr>
      <w:r>
        <w:rPr>
          <w:rFonts w:cs="Times New Roman" w:ascii="Times New Roman" w:hAnsi="Times New Roman"/>
          <w:color w:val="000080"/>
          <w:vertAlign w:val="superscript"/>
          <w:lang w:val="ru-RU"/>
        </w:rPr>
        <w:t xml:space="preserve">28:4.3 </w:t>
      </w:r>
      <w:r>
        <w:rPr>
          <w:rFonts w:cs="Times New Roman" w:ascii="Times New Roman" w:hAnsi="Times New Roman"/>
          <w:color w:val="000080"/>
          <w:lang w:val="ru-RU"/>
        </w:rPr>
        <w:t>Первичные секонафимы в силу своей природы обнаруживают склонность к семи типам служения, и принадлежащим к первой серии этого чина надлежит обладать природным даром интерпретировать Древним Дней разум Духа:</w:t>
      </w:r>
    </w:p>
    <w:p>
      <w:pPr>
        <w:pStyle w:val="NormalWeb"/>
        <w:jc w:val="both"/>
        <w:rPr/>
      </w:pPr>
      <w:r>
        <w:rPr>
          <w:rFonts w:cs="Times New Roman" w:ascii="Times New Roman" w:hAnsi="Times New Roman"/>
          <w:color w:val="000080"/>
          <w:vertAlign w:val="superscript"/>
          <w:lang w:val="ru-RU"/>
        </w:rPr>
        <w:t xml:space="preserve">28:4.4 </w:t>
      </w:r>
      <w:r>
        <w:rPr>
          <w:rFonts w:cs="Times New Roman" w:ascii="Times New Roman" w:hAnsi="Times New Roman"/>
          <w:color w:val="000080"/>
          <w:lang w:val="ru-RU"/>
        </w:rPr>
        <w:t xml:space="preserve">1. </w:t>
      </w:r>
      <w:r>
        <w:rPr>
          <w:rFonts w:cs="Times New Roman" w:ascii="Times New Roman" w:hAnsi="Times New Roman"/>
          <w:i/>
          <w:iCs/>
          <w:color w:val="000080"/>
          <w:lang w:val="ru-RU"/>
        </w:rPr>
        <w:t>Голос Носителя Объединенных Действий</w:t>
      </w:r>
      <w:r>
        <w:rPr>
          <w:rFonts w:cs="Times New Roman" w:ascii="Times New Roman" w:hAnsi="Times New Roman"/>
          <w:color w:val="000080"/>
          <w:lang w:val="ru-RU"/>
        </w:rPr>
        <w:t>.  В каждой сверхвселенной первый первичный секонафим и каждый седьмой из сотворенных вслед за ним представителей этого чина способны тонко приспосабливаться к пониманию и интерпретации разума Бесконечного Духа Древним Дней  и их сподвижникам в правительствах сверхвселенных. Это очень ценно в центрах сверхвселенных, поскольку, в отличие от локальных вселенных с их  Божественными Служительницами,  в месте пребывания сверхправительства нет специализированной персонализации Бесконечного Духа. Поэтому в такой столичной сфере эти секонафимы-голоса наиболее всего соответствуют качествам личностных представителей Третьего Источника и Центра. Правда, там присутствуют семь Отражательных Духов, но эти матери сонмов секонафимов отражательны по отношению к Носителю Объединенных Действий грубее и замедленнее, чем по отношению к Семи Духам-Мастерам.</w:t>
      </w:r>
    </w:p>
    <w:p>
      <w:pPr>
        <w:pStyle w:val="NormalWeb"/>
        <w:jc w:val="both"/>
        <w:rPr/>
      </w:pPr>
      <w:r>
        <w:rPr>
          <w:rFonts w:cs="Times New Roman" w:ascii="Times New Roman" w:hAnsi="Times New Roman"/>
          <w:color w:val="000080"/>
          <w:vertAlign w:val="superscript"/>
          <w:lang w:val="ru-RU"/>
        </w:rPr>
        <w:t xml:space="preserve">28:4.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Голос Семи Духов-Мастеров</w:t>
      </w:r>
      <w:r>
        <w:rPr>
          <w:rFonts w:cs="Times New Roman" w:ascii="Times New Roman" w:hAnsi="Times New Roman"/>
          <w:color w:val="000080"/>
          <w:lang w:val="ru-RU"/>
        </w:rPr>
        <w:t>.  Второй первичный секонафим и каждый седьмой, созданный вслед за ним, имеют склонность отображать совокупную природу и реакции Семи Духов-Мастеров. Хотя каждый из Духов-Мастеров уже представлен в столице сверхвселенной назначенным туда каким-то одним из семи Отражательных Духов, они представлены в этом случае индивидуально, а не совокупно. В совокупности же они присутствуют только отражательно; поэтому Духи-Мастера приветствуют службу этих в высшей степени личностных ангелов, второго выпуска первичных секонафимов, которые способны представлять их перед Древними Дней.</w:t>
      </w:r>
    </w:p>
    <w:p>
      <w:pPr>
        <w:pStyle w:val="NormalWeb"/>
        <w:jc w:val="both"/>
        <w:rPr/>
      </w:pPr>
      <w:r>
        <w:rPr>
          <w:rFonts w:cs="Times New Roman" w:ascii="Times New Roman" w:hAnsi="Times New Roman"/>
          <w:color w:val="000080"/>
          <w:vertAlign w:val="superscript"/>
          <w:lang w:val="ru-RU"/>
        </w:rPr>
        <w:t xml:space="preserve">28:4.6 </w:t>
      </w:r>
      <w:r>
        <w:rPr>
          <w:rFonts w:cs="Times New Roman" w:ascii="Times New Roman" w:hAnsi="Times New Roman"/>
          <w:color w:val="000080"/>
          <w:lang w:val="ru-RU"/>
        </w:rPr>
        <w:t xml:space="preserve">3. </w:t>
      </w:r>
      <w:r>
        <w:rPr>
          <w:rFonts w:cs="Times New Roman" w:ascii="Times New Roman" w:hAnsi="Times New Roman"/>
          <w:i/>
          <w:iCs/>
          <w:color w:val="000080"/>
          <w:lang w:val="ru-RU"/>
        </w:rPr>
        <w:t>Голос  Сынов-Творцов</w:t>
      </w:r>
      <w:r>
        <w:rPr>
          <w:rFonts w:cs="Times New Roman" w:ascii="Times New Roman" w:hAnsi="Times New Roman"/>
          <w:color w:val="000080"/>
          <w:lang w:val="ru-RU"/>
        </w:rPr>
        <w:t>.  Бесконечный Дух должен был иметь какое-то отношение к сотворению или обучению Райских Сынов чина Михаилов, так как третий первичный секонафим и каждый седьмой, сотворенный после него, обладают замечательным даром быть отражательными по отношению к разумам Сынов-Творцов. Если бы Древние Дней захотели знать – действительно знать – позицию Михаила Небадонского по каким-то рассматриваемым вопросам, то им не надо связываться с ним по пространственным линиям связи; надо только позвать Главу Голосов Небадона, и тот по их просьбе представит находящегося в штате секонафима, который отражателен по отношению к Михаилу; и тут же и сразу же Древние Дней услышат голос Сына-Мастера Небадона.</w:t>
      </w:r>
    </w:p>
    <w:p>
      <w:pPr>
        <w:pStyle w:val="NormalWeb"/>
        <w:jc w:val="both"/>
        <w:rPr/>
      </w:pPr>
      <w:r>
        <w:rPr>
          <w:rFonts w:cs="Times New Roman" w:ascii="Times New Roman" w:hAnsi="Times New Roman"/>
          <w:color w:val="000080"/>
          <w:vertAlign w:val="superscript"/>
          <w:lang w:val="ru-RU"/>
        </w:rPr>
        <w:t xml:space="preserve">28:4.7 </w:t>
      </w:r>
      <w:r>
        <w:rPr>
          <w:rFonts w:cs="Times New Roman" w:ascii="Times New Roman" w:hAnsi="Times New Roman"/>
          <w:color w:val="000080"/>
          <w:lang w:val="ru-RU"/>
        </w:rPr>
        <w:t>Никакой другой чин сынов не может таким образом быть “отражённым,” и никакой другой чин ангелов не может функционировать подобным образом. Мы не до конца понимаем, как это осуществляется, и я очень сомневаюсь, что сами Сыны-Творцы полностью это понимают. Но мы точно знаем, что это происходит, и знаем также, что это неизменно получается хорошо, ибо за всю историю Уверсы секонафимы-голоса никогда не ошибались в том, что они передавали.</w:t>
      </w:r>
    </w:p>
    <w:p>
      <w:pPr>
        <w:pStyle w:val="NormalWeb"/>
        <w:jc w:val="both"/>
        <w:rPr/>
      </w:pPr>
      <w:r>
        <w:rPr>
          <w:rFonts w:cs="Times New Roman" w:ascii="Times New Roman" w:hAnsi="Times New Roman"/>
          <w:color w:val="000080"/>
          <w:vertAlign w:val="superscript"/>
          <w:lang w:val="ru-RU"/>
        </w:rPr>
        <w:t xml:space="preserve">28:4.8 </w:t>
      </w:r>
      <w:r>
        <w:rPr>
          <w:rFonts w:cs="Times New Roman" w:ascii="Times New Roman" w:hAnsi="Times New Roman"/>
          <w:color w:val="000080"/>
          <w:lang w:val="ru-RU"/>
        </w:rPr>
        <w:t>Здесь вы что-то начинаете понимать о том, каким образом божественность охватывает пространство времени и управляет временем пространства. Здесь вы получаете один из первых мимолетных проблесков понимания природы цикла вечности, изменяющейся в данный момент, чтобы помочь детям времени выполнить стоящие перед ними задачи преодоления трудных препятствий пространства. И эти явления дополняют установившуюся вселенскую технику Отражательных Духов.</w:t>
      </w:r>
    </w:p>
    <w:p>
      <w:pPr>
        <w:pStyle w:val="NormalWeb"/>
        <w:jc w:val="both"/>
        <w:rPr/>
      </w:pPr>
      <w:r>
        <w:rPr>
          <w:rFonts w:cs="Times New Roman" w:ascii="Times New Roman" w:hAnsi="Times New Roman"/>
          <w:color w:val="000080"/>
          <w:vertAlign w:val="superscript"/>
          <w:lang w:val="ru-RU"/>
        </w:rPr>
        <w:t xml:space="preserve">28:4.9 </w:t>
      </w:r>
      <w:r>
        <w:rPr>
          <w:rFonts w:cs="Times New Roman" w:ascii="Times New Roman" w:hAnsi="Times New Roman"/>
          <w:color w:val="000080"/>
          <w:lang w:val="ru-RU"/>
        </w:rPr>
        <w:t>Хотя Древние Дней, очевидно, лишены личного присутствия Духов-Мастеров вверху и Сынов-Творцов внизу, они имеют в своем распоряжении живые существа, настроенные на космические механизмы отражательного совершенства и предельной точности, с помощью которых им доступно отражательное присутствие всех тех возвышенных существ, личного присутствия которых они лишены. Этими и другими, неизвестными вам способами Бог потенциально присутствует  в центрах сверхвселенных.</w:t>
      </w:r>
    </w:p>
    <w:p>
      <w:pPr>
        <w:pStyle w:val="NormalWeb"/>
        <w:jc w:val="both"/>
        <w:rPr/>
      </w:pPr>
      <w:r>
        <w:rPr>
          <w:rFonts w:cs="Times New Roman" w:ascii="Times New Roman" w:hAnsi="Times New Roman"/>
          <w:color w:val="000080"/>
          <w:vertAlign w:val="superscript"/>
          <w:lang w:val="ru-RU"/>
        </w:rPr>
        <w:t xml:space="preserve">28:4.10 </w:t>
      </w:r>
      <w:r>
        <w:rPr>
          <w:rFonts w:cs="Times New Roman" w:ascii="Times New Roman" w:hAnsi="Times New Roman"/>
          <w:color w:val="000080"/>
          <w:lang w:val="ru-RU"/>
        </w:rPr>
        <w:t>Древние Дней точно устанавливают волю Отца, составляя уравнение из сообщения голоса Духа сверху и сообщений голоса Михаила снизу. Таким образом они могут быть уверены, что безошибочно вычислили волю Отца по отношению к административным проблемам локальных вселенных. Но чтобы вывести волю одного из Богов из знания воли двух других, трое Древних Дней должны действовать вместе; двое не смогли бы получить ответ. И уже по одной этой причине, даже если бы не было других, сверхвселенные всегда возглавляются тремя Древними Дней, а не одним или двумя.</w:t>
      </w:r>
    </w:p>
    <w:p>
      <w:pPr>
        <w:pStyle w:val="NormalWeb"/>
        <w:jc w:val="both"/>
        <w:rPr/>
      </w:pPr>
      <w:r>
        <w:rPr>
          <w:rFonts w:cs="Times New Roman" w:ascii="Times New Roman" w:hAnsi="Times New Roman"/>
          <w:color w:val="000080"/>
          <w:vertAlign w:val="superscript"/>
          <w:lang w:val="ru-RU"/>
        </w:rPr>
        <w:t xml:space="preserve">28:4.11 </w:t>
      </w:r>
      <w:r>
        <w:rPr>
          <w:rFonts w:cs="Times New Roman" w:ascii="Times New Roman" w:hAnsi="Times New Roman"/>
          <w:color w:val="000080"/>
          <w:lang w:val="ru-RU"/>
        </w:rPr>
        <w:t xml:space="preserve">4. </w:t>
      </w:r>
      <w:r>
        <w:rPr>
          <w:rFonts w:cs="Times New Roman" w:ascii="Times New Roman" w:hAnsi="Times New Roman"/>
          <w:i/>
          <w:iCs/>
          <w:color w:val="000080"/>
          <w:lang w:val="ru-RU"/>
        </w:rPr>
        <w:t xml:space="preserve">Голос Ангельских Сонмов. </w:t>
      </w:r>
      <w:r>
        <w:rPr>
          <w:rFonts w:cs="Times New Roman" w:ascii="Times New Roman" w:hAnsi="Times New Roman"/>
          <w:color w:val="000080"/>
          <w:lang w:val="ru-RU"/>
        </w:rPr>
        <w:t>Четвертый первичный секонафим и каждый седьмой последующий оказываются ангелами, особенно восприимчивы к мнениям всех чинов ангелов, от высших супернафимов до низших серафимов. Таким образом, позиция любого командующего или руководящего ангела сразу же оказывается доступной для рассмотрения на любом совете Древних Дней. Не проходит и дня в вашем мире, чтобы глава серафимов Урантии не почувствовала признаки отражательной передачи, не ощутила, что что-то получают от нее на Уверсе;  но если ее не предупредил Одиночный Вестник, то она остается в полном неведении относительно того, что интересует Уверсу и как обеспечивается эта передача. Эти ангелы-служители времени постоянно предоставляют такого рода бессознательные, а потому, несомненно, беспристрастные доказательства, касающиеся бесконечного множества дел, которые привлекают внимание и требуют совета Древних Дней и их сподвижников.</w:t>
      </w:r>
    </w:p>
    <w:p>
      <w:pPr>
        <w:pStyle w:val="NormalWeb"/>
        <w:jc w:val="both"/>
        <w:rPr/>
      </w:pPr>
      <w:r>
        <w:rPr>
          <w:rFonts w:cs="Times New Roman" w:ascii="Times New Roman" w:hAnsi="Times New Roman"/>
          <w:color w:val="000080"/>
          <w:vertAlign w:val="superscript"/>
          <w:lang w:val="ru-RU"/>
        </w:rPr>
        <w:t xml:space="preserve">28:4.12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риниматели Возвещений.</w:t>
      </w:r>
      <w:r>
        <w:rPr>
          <w:rFonts w:cs="Times New Roman" w:ascii="Times New Roman" w:hAnsi="Times New Roman"/>
          <w:color w:val="000080"/>
          <w:lang w:val="ru-RU"/>
        </w:rPr>
        <w:t xml:space="preserve"> Существует особый класс возвещаемых сообщений, которые принимаются только этими первичными секонафимами. Хотя они не являются постоянными возвестниками Уверсы, но действуют во взаимосвязи с ангелами отражательных голосов для синхронизации отражательного видения Древних Дней с некоторыми текущими сообщениями, поступающими по установленным контурам вселенской связи. Приниматели возвещений принадлежат к пятому выпуску: это – сотворенные пятыми первичные секонафимы и каждый седьмой серафим первого рода, сотворенный после них.</w:t>
      </w:r>
    </w:p>
    <w:p>
      <w:pPr>
        <w:pStyle w:val="NormalWeb"/>
        <w:jc w:val="both"/>
        <w:rPr/>
      </w:pPr>
      <w:r>
        <w:rPr>
          <w:rFonts w:cs="Times New Roman" w:ascii="Times New Roman" w:hAnsi="Times New Roman"/>
          <w:color w:val="000080"/>
          <w:vertAlign w:val="superscript"/>
          <w:lang w:val="ru-RU"/>
        </w:rPr>
        <w:t xml:space="preserve">28:4.13 </w:t>
      </w:r>
      <w:r>
        <w:rPr>
          <w:rFonts w:cs="Times New Roman" w:ascii="Times New Roman" w:hAnsi="Times New Roman"/>
          <w:color w:val="000080"/>
          <w:lang w:val="ru-RU"/>
        </w:rPr>
        <w:t xml:space="preserve">6. </w:t>
      </w:r>
      <w:r>
        <w:rPr>
          <w:rFonts w:cs="Times New Roman" w:ascii="Times New Roman" w:hAnsi="Times New Roman"/>
          <w:i/>
          <w:iCs/>
          <w:color w:val="000080"/>
          <w:lang w:val="ru-RU"/>
        </w:rPr>
        <w:t>Личности Перемещения</w:t>
      </w:r>
      <w:r>
        <w:rPr>
          <w:rFonts w:cs="Times New Roman" w:ascii="Times New Roman" w:hAnsi="Times New Roman"/>
          <w:color w:val="000080"/>
          <w:lang w:val="ru-RU"/>
        </w:rPr>
        <w:t>. Это секонафимы, которые перемещают пилигримов времени из центральных миров сверхвселенных во внешний круг Хавоны. Они – транспортный отряд сверхвселенных, осуществляющий перемещение вглубь – в Рай и вовне – в миры соответствующих своих секторов. Этот отряд состоит из шестых первичных секонафимов и каждого седьмого, созданного после них.</w:t>
      </w:r>
    </w:p>
    <w:p>
      <w:pPr>
        <w:pStyle w:val="NormalWeb"/>
        <w:jc w:val="both"/>
        <w:rPr/>
      </w:pPr>
      <w:r>
        <w:rPr>
          <w:rFonts w:cs="Times New Roman" w:ascii="Times New Roman" w:hAnsi="Times New Roman"/>
          <w:color w:val="000080"/>
          <w:vertAlign w:val="superscript"/>
          <w:lang w:val="ru-RU"/>
        </w:rPr>
        <w:t xml:space="preserve">28:4.14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ный Отряд</w:t>
      </w:r>
      <w:r>
        <w:rPr>
          <w:rFonts w:cs="Times New Roman" w:ascii="Times New Roman" w:hAnsi="Times New Roman"/>
          <w:color w:val="000080"/>
          <w:lang w:val="ru-RU"/>
        </w:rPr>
        <w:t>. Это – очень большая группа, седьмой выпуск первичных секонафимов. Она держится в резерве для выполнения специфических обязанностей и заданий при чрезвычайных ситуациях в разных мирах. Не имея узкой специализации, они довольно хорошо могут действовать в любом из тех качеств, которые присущи их разнообразным сподвижникам, но такая специализированная деятельность осуществляется ими только в чрезвычайных обстоятельствах. Обычная их задача – исполнение тех обыденных обязанностей в сверхвселенной, которые не находятся в ведении ангелов, выполняющих специализированные задания.</w:t>
      </w:r>
    </w:p>
    <w:p>
      <w:pPr>
        <w:pStyle w:val="Normal"/>
        <w:jc w:val="center"/>
        <w:rPr/>
      </w:pPr>
      <w:bookmarkStart w:id="1" w:name="028%3A5"/>
      <w:bookmarkEnd w:id="1"/>
      <w:r>
        <w:rPr>
          <w:rFonts w:cs="Times New Roman" w:ascii="Times New Roman" w:hAnsi="Times New Roman"/>
          <w:b/>
          <w:bCs/>
          <w:color w:val="000080"/>
          <w:lang w:val="ru-RU"/>
        </w:rPr>
        <w:t>5. Вторичные Секонафимы</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8:5.1 </w:t>
      </w:r>
      <w:r>
        <w:rPr>
          <w:rFonts w:cs="Times New Roman" w:ascii="Times New Roman" w:hAnsi="Times New Roman"/>
          <w:color w:val="000080"/>
          <w:lang w:val="ru-RU"/>
        </w:rPr>
        <w:t>Вторичные секонафимы не менее отражательны, чем их первичные собратья. Разделение секонафимов на первичных, вторичных и третичных в данном случае не означает различий в статусе или функциях; оно просто указывает на порядок деятельности.  Все три группы в своей деятельности проявляют одинаковые качества.</w:t>
      </w:r>
    </w:p>
    <w:p>
      <w:pPr>
        <w:pStyle w:val="NormalWeb"/>
        <w:jc w:val="both"/>
        <w:rPr/>
      </w:pPr>
      <w:r>
        <w:rPr>
          <w:rFonts w:cs="Times New Roman" w:ascii="Times New Roman" w:hAnsi="Times New Roman"/>
          <w:color w:val="000080"/>
          <w:vertAlign w:val="superscript"/>
          <w:lang w:val="ru-RU"/>
        </w:rPr>
        <w:t xml:space="preserve">28:5.2 </w:t>
      </w:r>
      <w:r>
        <w:rPr>
          <w:rFonts w:cs="Times New Roman" w:ascii="Times New Roman" w:hAnsi="Times New Roman"/>
          <w:color w:val="000080"/>
          <w:lang w:val="ru-RU"/>
        </w:rPr>
        <w:t>Семь типов отражательных вторичных секонафимов назначены на службу к равноправным созданным Троицей сподвижникам Древних Дней следующим образом:</w:t>
      </w:r>
    </w:p>
    <w:p>
      <w:pPr>
        <w:pStyle w:val="NormalWeb"/>
        <w:jc w:val="both"/>
        <w:rPr/>
      </w:pPr>
      <w:r>
        <w:rPr>
          <w:rFonts w:cs="Times New Roman" w:ascii="Times New Roman" w:hAnsi="Times New Roman"/>
          <w:color w:val="000080"/>
          <w:vertAlign w:val="superscript"/>
          <w:lang w:val="ru-RU"/>
        </w:rPr>
        <w:t xml:space="preserve">28:5.3 </w:t>
      </w:r>
      <w:r>
        <w:rPr>
          <w:rFonts w:cs="Times New Roman" w:ascii="Times New Roman" w:hAnsi="Times New Roman"/>
          <w:color w:val="000080"/>
          <w:lang w:val="ru-RU"/>
        </w:rPr>
        <w:t>К Совершенствователям Мудрости – Голоса Мудрости, Души Философии и Обьединяющие Душ.</w:t>
      </w:r>
    </w:p>
    <w:p>
      <w:pPr>
        <w:pStyle w:val="NormalWeb"/>
        <w:jc w:val="both"/>
        <w:rPr/>
      </w:pPr>
      <w:r>
        <w:rPr>
          <w:rFonts w:cs="Times New Roman" w:ascii="Times New Roman" w:hAnsi="Times New Roman"/>
          <w:color w:val="000080"/>
          <w:vertAlign w:val="superscript"/>
          <w:lang w:val="ru-RU"/>
        </w:rPr>
        <w:t xml:space="preserve">28:5.4 </w:t>
      </w:r>
      <w:r>
        <w:rPr>
          <w:rFonts w:cs="Times New Roman" w:ascii="Times New Roman" w:hAnsi="Times New Roman"/>
          <w:color w:val="000080"/>
          <w:lang w:val="ru-RU"/>
        </w:rPr>
        <w:t>К Божественным Советникам – Сердца Совета, Радости Существования и Удовлетворения Служением.</w:t>
      </w:r>
    </w:p>
    <w:p>
      <w:pPr>
        <w:pStyle w:val="NormalWeb"/>
        <w:jc w:val="both"/>
        <w:rPr/>
      </w:pPr>
      <w:r>
        <w:rPr>
          <w:rFonts w:cs="Times New Roman" w:ascii="Times New Roman" w:hAnsi="Times New Roman"/>
          <w:color w:val="000080"/>
          <w:vertAlign w:val="superscript"/>
          <w:lang w:val="ru-RU"/>
        </w:rPr>
        <w:t xml:space="preserve">28:5.5 </w:t>
      </w:r>
      <w:r>
        <w:rPr>
          <w:rFonts w:cs="Times New Roman" w:ascii="Times New Roman" w:hAnsi="Times New Roman"/>
          <w:color w:val="000080"/>
          <w:lang w:val="ru-RU"/>
        </w:rPr>
        <w:t>К Вселенским Цензорам – Различители Духов.</w:t>
      </w:r>
    </w:p>
    <w:p>
      <w:pPr>
        <w:pStyle w:val="NormalWeb"/>
        <w:jc w:val="both"/>
        <w:rPr/>
      </w:pPr>
      <w:r>
        <w:rPr>
          <w:rFonts w:cs="Times New Roman" w:ascii="Times New Roman" w:hAnsi="Times New Roman"/>
          <w:color w:val="000080"/>
          <w:vertAlign w:val="superscript"/>
          <w:lang w:val="ru-RU"/>
        </w:rPr>
        <w:t xml:space="preserve">28:5.6 </w:t>
      </w:r>
      <w:r>
        <w:rPr>
          <w:rFonts w:cs="Times New Roman" w:ascii="Times New Roman" w:hAnsi="Times New Roman"/>
          <w:color w:val="000080"/>
          <w:lang w:val="ru-RU"/>
        </w:rPr>
        <w:t xml:space="preserve">Как и первичные секонафимы, эта группа создавалась в определенной последовательности; то есть родившийся первым был Голосом Мудрости, таковым был и седьмой после него, и аналогично с шестью остальными типами этих отражательных ангелов. </w:t>
      </w:r>
    </w:p>
    <w:p>
      <w:pPr>
        <w:pStyle w:val="NormalWeb"/>
        <w:jc w:val="both"/>
        <w:rPr/>
      </w:pPr>
      <w:r>
        <w:rPr>
          <w:rFonts w:cs="Times New Roman" w:ascii="Times New Roman" w:hAnsi="Times New Roman"/>
          <w:color w:val="000080"/>
          <w:vertAlign w:val="superscript"/>
          <w:lang w:val="ru-RU"/>
        </w:rPr>
        <w:t xml:space="preserve">28:5.7 </w:t>
      </w:r>
      <w:r>
        <w:rPr>
          <w:rFonts w:cs="Times New Roman" w:ascii="Times New Roman" w:hAnsi="Times New Roman"/>
          <w:color w:val="000080"/>
          <w:lang w:val="ru-RU"/>
        </w:rPr>
        <w:t xml:space="preserve">1. </w:t>
      </w:r>
      <w:r>
        <w:rPr>
          <w:rFonts w:cs="Times New Roman" w:ascii="Times New Roman" w:hAnsi="Times New Roman"/>
          <w:i/>
          <w:iCs/>
          <w:color w:val="000080"/>
          <w:lang w:val="ru-RU"/>
        </w:rPr>
        <w:t>Голос Мудрости</w:t>
      </w:r>
      <w:r>
        <w:rPr>
          <w:rFonts w:cs="Times New Roman" w:ascii="Times New Roman" w:hAnsi="Times New Roman"/>
          <w:color w:val="000080"/>
          <w:lang w:val="ru-RU"/>
        </w:rPr>
        <w:t>. Некоторые из этих секонафимов находятся в непрерывной связи с живыми библиотеками Рая – хранителями знаний, принадлежащими к числу первичных супернафимов. Выполняя специализированную отражательную службу, Голоса Мудрости являются живыми, обновляющимися, содержательными и совершенно надежными сосредоточениями и средоточиями согласованной мудрости вселенной вселенных. Эти великолепные существа так отражательны и избирательны, так чувствительны к почти бесконечному объему информации, циркулирующей в главных контурах сверхвселенных, что способны выделять и получать квинтэссенцию мудрости и безошибочно передавать эти сокровища мысли своим руководителям – Совершенствователям Мудрости. И они действуют так, что Совершенствователи Мудрости не только слышат действительное и оригинальное выражение этой мудрости, но и отражательно видят те самые существа высокого и низкого происхождения, которые выразили ее.</w:t>
      </w:r>
    </w:p>
    <w:p>
      <w:pPr>
        <w:pStyle w:val="NormalWeb"/>
        <w:jc w:val="both"/>
        <w:rPr/>
      </w:pPr>
      <w:r>
        <w:rPr>
          <w:rFonts w:cs="Times New Roman" w:ascii="Times New Roman" w:hAnsi="Times New Roman"/>
          <w:color w:val="000080"/>
          <w:vertAlign w:val="superscript"/>
          <w:lang w:val="ru-RU"/>
        </w:rPr>
        <w:t xml:space="preserve">28:5.8 </w:t>
      </w:r>
      <w:r>
        <w:rPr>
          <w:rFonts w:cs="Times New Roman" w:ascii="Times New Roman" w:hAnsi="Times New Roman"/>
          <w:color w:val="000080"/>
          <w:lang w:val="ru-RU"/>
        </w:rPr>
        <w:t>Написано: "Если какой-либо человек испытывает недостаток мудрости, пусть спросит". На Уверсе, когда возникает необходимость выработать мудрые решения в запутанных ситуациях или сложных делах управления сверхвселенными, когда необходимо проявить мудрость и совершенную, и осуществимую, тогда Совершенствователи Мудрости созывают дивизион Голосов Мудрости и благодаря непревзойденному мастерству их чина так настраивают и направляют эти живые приемники заключенной в разумах и циркулирующей во вселенной вселенных мудрости, что вскоре от этих секонафимов – Голосов Мудрости – начинает исходить поток божественной мудрости из вселенной свыше и поток практической мудрости от высоких разумов вселенных снизу.</w:t>
      </w:r>
    </w:p>
    <w:p>
      <w:pPr>
        <w:pStyle w:val="NormalWeb"/>
        <w:jc w:val="both"/>
        <w:rPr/>
      </w:pPr>
      <w:r>
        <w:rPr>
          <w:rFonts w:cs="Times New Roman" w:ascii="Times New Roman" w:hAnsi="Times New Roman"/>
          <w:color w:val="000080"/>
          <w:vertAlign w:val="superscript"/>
          <w:lang w:val="ru-RU"/>
        </w:rPr>
        <w:t xml:space="preserve">28:5.9 </w:t>
      </w:r>
      <w:r>
        <w:rPr>
          <w:rFonts w:cs="Times New Roman" w:ascii="Times New Roman" w:hAnsi="Times New Roman"/>
          <w:color w:val="000080"/>
          <w:lang w:val="ru-RU"/>
        </w:rPr>
        <w:t>Если возникает сбой при согласовании этих двух типов мудрости, то сразу же обращаются к Божественным Советникам, которые немедленно выносят постановление относительно надлежащей методики их согласования. Если возникает какое-то сомнение в достоверности сообщения, исходящего из миров, в которых был бунт, то обращаются к Цензорам, которые вместе со своими Различителями Духов могут немедленно вынести постановление о том, "какого рода духом" был движим советчик. Так что мудрость эпох и интеллект данного момента  всегда находятся, подобно раскрытой книге, перед благотворным взором Древних Дней.</w:t>
      </w:r>
    </w:p>
    <w:p>
      <w:pPr>
        <w:pStyle w:val="NormalWeb"/>
        <w:jc w:val="both"/>
        <w:rPr/>
      </w:pPr>
      <w:r>
        <w:rPr>
          <w:rFonts w:cs="Times New Roman" w:ascii="Times New Roman" w:hAnsi="Times New Roman"/>
          <w:color w:val="000080"/>
          <w:vertAlign w:val="superscript"/>
          <w:lang w:val="ru-RU"/>
        </w:rPr>
        <w:t xml:space="preserve">28:5.10 </w:t>
      </w:r>
      <w:r>
        <w:rPr>
          <w:rFonts w:cs="Times New Roman" w:ascii="Times New Roman" w:hAnsi="Times New Roman"/>
          <w:color w:val="000080"/>
          <w:lang w:val="ru-RU"/>
        </w:rPr>
        <w:t>Ты можешь лишь смутно понять, что все это значит для тех, кто ответственны за осуществление руководства сверхвселенными. Необъятность и глобальность всего этого совершенно недоступны конечному пониманию. Когда ты будешь стоять, как это неоднократно делал я, в специальных приемных помещениях храма мудрости на Уверсе и увидишь, как это все действительно происходит, то будешь взволнован настолько, что испытаешь чувство преклонения перед совершенством сложности и надежностью действия межпланетных коммуникаций во вселенных. Ты воздашь должное божественной мудрости и добродетельности Богов, которые планируют и осуществляют планы с таким великолепным мастерством. И все это действительно происходит именно так, как я описал.</w:t>
      </w:r>
    </w:p>
    <w:p>
      <w:pPr>
        <w:pStyle w:val="NormalWeb"/>
        <w:jc w:val="both"/>
        <w:rPr/>
      </w:pPr>
      <w:r>
        <w:rPr>
          <w:rFonts w:cs="Times New Roman" w:ascii="Times New Roman" w:hAnsi="Times New Roman"/>
          <w:color w:val="000080"/>
          <w:vertAlign w:val="superscript"/>
          <w:lang w:val="ru-RU"/>
        </w:rPr>
        <w:t xml:space="preserve">28:5.11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ша Философии</w:t>
      </w:r>
      <w:r>
        <w:rPr>
          <w:rFonts w:cs="Times New Roman" w:ascii="Times New Roman" w:hAnsi="Times New Roman"/>
          <w:color w:val="000080"/>
          <w:lang w:val="ru-RU"/>
        </w:rPr>
        <w:t>. Эти замечательные учителя тоже прикреплены к Совершенствователям Мудрости и, если они не ориентированы иначе, остаются в фокусной синхронизации с мастерами философии в Раю. Представьте себе, что ты словно подходишь к огромному живому зеркалу, но вместо того, чтобы увидеть свое конечное и материальное отражение, видишь отражение божественной мудрости и философии Рая. И если возникает желание "воплотить" эту философию совершенства, так преобразовать ее, чтобы она стала практически применимой и усвояемой для низших народов более низких миров, то этим живым зеркалам надо только повернуться лицом вниз, чтобы отражать стандарты и потребности другого мира или вселенной.</w:t>
      </w:r>
    </w:p>
    <w:p>
      <w:pPr>
        <w:pStyle w:val="NormalWeb"/>
        <w:jc w:val="both"/>
        <w:rPr/>
      </w:pPr>
      <w:r>
        <w:rPr>
          <w:rFonts w:cs="Times New Roman" w:ascii="Times New Roman" w:hAnsi="Times New Roman"/>
          <w:color w:val="000080"/>
          <w:vertAlign w:val="superscript"/>
          <w:lang w:val="ru-RU"/>
        </w:rPr>
        <w:t xml:space="preserve">28:5.12 </w:t>
      </w:r>
      <w:r>
        <w:rPr>
          <w:rFonts w:cs="Times New Roman" w:ascii="Times New Roman" w:hAnsi="Times New Roman"/>
          <w:color w:val="000080"/>
          <w:lang w:val="ru-RU"/>
        </w:rPr>
        <w:t>Именно таким способом Совершенствователи Мудрости адаптируют решения и рекомендации к реальным потребностям и фактическому статусу соответствующих народов и миров, и они всегда действуют сообща с Божественными Советниками и Вселенскими Цензорами. Но величайшая насыщенность этих действий выходит даже за пределы моего понимания.</w:t>
      </w:r>
    </w:p>
    <w:p>
      <w:pPr>
        <w:pStyle w:val="NormalWeb"/>
        <w:jc w:val="both"/>
        <w:rPr/>
      </w:pPr>
      <w:r>
        <w:rPr>
          <w:rFonts w:cs="Times New Roman" w:ascii="Times New Roman" w:hAnsi="Times New Roman"/>
          <w:color w:val="000080"/>
          <w:vertAlign w:val="superscript"/>
          <w:lang w:val="ru-RU"/>
        </w:rPr>
        <w:t xml:space="preserve">28:5.13 </w:t>
      </w:r>
      <w:r>
        <w:rPr>
          <w:rFonts w:cs="Times New Roman" w:ascii="Times New Roman" w:hAnsi="Times New Roman"/>
          <w:color w:val="000080"/>
          <w:lang w:val="ru-RU"/>
        </w:rPr>
        <w:t xml:space="preserve">3. </w:t>
      </w:r>
      <w:r>
        <w:rPr>
          <w:rFonts w:cs="Times New Roman" w:ascii="Times New Roman" w:hAnsi="Times New Roman"/>
          <w:i/>
          <w:iCs/>
          <w:color w:val="000080"/>
          <w:lang w:val="ru-RU"/>
        </w:rPr>
        <w:t>Объединяющий Душ</w:t>
      </w:r>
      <w:r>
        <w:rPr>
          <w:rFonts w:cs="Times New Roman" w:ascii="Times New Roman" w:hAnsi="Times New Roman"/>
          <w:color w:val="000080"/>
          <w:lang w:val="ru-RU"/>
        </w:rPr>
        <w:t>. Эти отражатели идеалов и статуса этических взаимоотношений – последние, кто входят в триединый штат, прикрепленный к Совершенствователям Мудрости. Из всех вселенских проблем, требующих привлечения совершенной мудрости опыта и адаптируемости, ни одна не является более важной, чем те, что проистекают из отношений и взаимодействий между разумными существами. И при человеческих взаимоотношениях – коммерческих и профессиональных, дружеских и супружеских и при связях между ангельскими сонмами продолжают возникать мелкие трения, незначительные недоразумения, которые слишком пустячные, чтобы вообще привлекать внимание примирителей, но достаточно раздражающие и дестабилизирующие, чтобы нарушить слаженность работы во вселенной, если позволить им множиться и продолжаться. Поэтому Совершенствователи Мудрости предоставляют доступ к  мудрому опыту своего чина как к "елею примирения" для всей сверхвселенной. Во всей деятельности этих мудрецов сверхвселенных умело поддерживают их отражательные сподвижники Объединяющие Душ, которые предоставляют доступ к текущей информации, касающейся статуса вселенной, и одновременно предоставляют райский идеал того, как лучше всего урегулировать эти сложные проблемы. Когда эти секонафимы не ориентированы специальным образом, то они остаются в отражательной связи с интерпретаторами этики в Раю.</w:t>
      </w:r>
    </w:p>
    <w:p>
      <w:pPr>
        <w:pStyle w:val="NormalWeb"/>
        <w:jc w:val="both"/>
        <w:rPr/>
      </w:pPr>
      <w:r>
        <w:rPr>
          <w:rFonts w:cs="Times New Roman" w:ascii="Times New Roman" w:hAnsi="Times New Roman"/>
          <w:color w:val="000080"/>
          <w:vertAlign w:val="superscript"/>
          <w:lang w:val="ru-RU"/>
        </w:rPr>
        <w:t xml:space="preserve">28:5.14 </w:t>
      </w:r>
      <w:r>
        <w:rPr>
          <w:rFonts w:cs="Times New Roman" w:ascii="Times New Roman" w:hAnsi="Times New Roman"/>
          <w:color w:val="000080"/>
          <w:lang w:val="ru-RU"/>
        </w:rPr>
        <w:t xml:space="preserve">Это ангелы, которые способствуют и содействуют слаженной совместной деятельности во всем Орвонтоне. Одна из самых важных вещей чему вы должны научиться за время своей человеческой жизни, – это </w:t>
      </w:r>
      <w:r>
        <w:rPr>
          <w:rFonts w:cs="Times New Roman" w:ascii="Times New Roman" w:hAnsi="Times New Roman"/>
          <w:i/>
          <w:iCs/>
          <w:color w:val="000080"/>
          <w:lang w:val="ru-RU"/>
        </w:rPr>
        <w:t>совместная деятельность</w:t>
      </w:r>
      <w:r>
        <w:rPr>
          <w:rFonts w:cs="Times New Roman" w:ascii="Times New Roman" w:hAnsi="Times New Roman"/>
          <w:color w:val="000080"/>
          <w:lang w:val="ru-RU"/>
        </w:rPr>
        <w:t>.  Миры совершенства населены  теми, кто овладел искусством слаженно действовать совместно с другими существами. Во вселенной найдется немного занятий для одинокого служителя. Чем выше ты восходишь, тем более одиноким ты себя чувствуешь, временно оставаясь без связи со своими собратьями.</w:t>
      </w:r>
    </w:p>
    <w:p>
      <w:pPr>
        <w:pStyle w:val="NormalWeb"/>
        <w:jc w:val="both"/>
        <w:rPr/>
      </w:pPr>
      <w:r>
        <w:rPr>
          <w:rFonts w:cs="Times New Roman" w:ascii="Times New Roman" w:hAnsi="Times New Roman"/>
          <w:color w:val="000080"/>
          <w:vertAlign w:val="superscript"/>
          <w:lang w:val="ru-RU"/>
        </w:rPr>
        <w:t xml:space="preserve">28:5.15 </w:t>
      </w:r>
      <w:r>
        <w:rPr>
          <w:rFonts w:cs="Times New Roman" w:ascii="Times New Roman" w:hAnsi="Times New Roman"/>
          <w:color w:val="000080"/>
          <w:lang w:val="ru-RU"/>
        </w:rPr>
        <w:t xml:space="preserve">4. </w:t>
      </w:r>
      <w:r>
        <w:rPr>
          <w:rFonts w:cs="Times New Roman" w:ascii="Times New Roman" w:hAnsi="Times New Roman"/>
          <w:i/>
          <w:iCs/>
          <w:color w:val="000080"/>
          <w:lang w:val="ru-RU"/>
        </w:rPr>
        <w:t>Сердце Совета</w:t>
      </w:r>
      <w:r>
        <w:rPr>
          <w:rFonts w:cs="Times New Roman" w:ascii="Times New Roman" w:hAnsi="Times New Roman"/>
          <w:color w:val="000080"/>
          <w:lang w:val="ru-RU"/>
        </w:rPr>
        <w:t>. Это первая группа тех отражательных духов, которые поставлены  под руководство Божественных Советников. Секонафимы этого типа владеют фактами пространства, избирательно относясь к этим сведениям в контурах времени. Они особенно отражательны по отношению к супернафимам-координаторам информации, но также выборочно и к совету всех существ, будь то высокого или низкого ранга. Когда к Божественным Советникам обращаются за важным советом или решением, они немедленно вызывают к себе группу Сердец Совета, и вскоре выносится решение, в котором действительно объединяется согласованная мудрость и советы большинства компетентных умов всей сверхвселенной, которые были подвергнуты цензуре и исправлены в свете совета высоких разумов Хавоны и даже Рая.</w:t>
      </w:r>
    </w:p>
    <w:p>
      <w:pPr>
        <w:pStyle w:val="NormalWeb"/>
        <w:jc w:val="both"/>
        <w:rPr/>
      </w:pPr>
      <w:r>
        <w:rPr>
          <w:rFonts w:cs="Times New Roman" w:ascii="Times New Roman" w:hAnsi="Times New Roman"/>
          <w:color w:val="000080"/>
          <w:vertAlign w:val="superscript"/>
          <w:lang w:val="ru-RU"/>
        </w:rPr>
        <w:t xml:space="preserve">28:5.16 </w:t>
      </w:r>
      <w:r>
        <w:rPr>
          <w:rFonts w:cs="Times New Roman" w:ascii="Times New Roman" w:hAnsi="Times New Roman"/>
          <w:color w:val="000080"/>
          <w:lang w:val="ru-RU"/>
        </w:rPr>
        <w:t xml:space="preserve">5. </w:t>
      </w:r>
      <w:r>
        <w:rPr>
          <w:rFonts w:cs="Times New Roman" w:ascii="Times New Roman" w:hAnsi="Times New Roman"/>
          <w:i/>
          <w:iCs/>
          <w:color w:val="000080"/>
          <w:lang w:val="ru-RU"/>
        </w:rPr>
        <w:t>Радость Существования</w:t>
      </w:r>
      <w:r>
        <w:rPr>
          <w:rFonts w:cs="Times New Roman" w:ascii="Times New Roman" w:hAnsi="Times New Roman"/>
          <w:color w:val="000080"/>
          <w:lang w:val="ru-RU"/>
        </w:rPr>
        <w:t>. По природе эти существа отражательно настроены на супернафимов-руководителей гармонии вверху и некоторых серафимов внизу, но трудно объяснить, что именно в действительности делают члены этой интересной группы. Их деятельность направлена, главным образом, на то, чтобы способствовать возникновению реакции радости у различных чинов ангельских сонмов и у низших созданий, обладающих волей. Божественные Советники, к которым они прикреплены, редко используют их специально для поисков радости. Вообще в сотрудничестве с руководителями восстановления они действуют как информационный центр радости, стремятся усилить реакции удовольствия в мирах и одновременно пытаются развить чувство юмора, выработать сверхъюмор у смертных и у ангелов. Они стремятся продемонстрировать, что радость неотъемлемо присуща существованию в соответствии с собственной свободной волей и независима от всех посторонних влияний; и они правы, хотя и сталкиваются с огромными трудностями при внедрении этой истины в умы примитивных людей. Более высокие духовные личности и ангелы восприимчивее к этим педагогическим усилиям.</w:t>
      </w:r>
    </w:p>
    <w:p>
      <w:pPr>
        <w:pStyle w:val="NormalWeb"/>
        <w:jc w:val="both"/>
        <w:rPr/>
      </w:pPr>
      <w:r>
        <w:rPr>
          <w:rFonts w:cs="Times New Roman" w:ascii="Times New Roman" w:hAnsi="Times New Roman"/>
          <w:color w:val="000080"/>
          <w:vertAlign w:val="superscript"/>
          <w:lang w:val="ru-RU"/>
        </w:rPr>
        <w:t xml:space="preserve">28:5.17 </w:t>
      </w:r>
      <w:r>
        <w:rPr>
          <w:rFonts w:cs="Times New Roman" w:ascii="Times New Roman" w:hAnsi="Times New Roman"/>
          <w:color w:val="000080"/>
          <w:lang w:val="ru-RU"/>
        </w:rPr>
        <w:t xml:space="preserve">6. </w:t>
      </w:r>
      <w:r>
        <w:rPr>
          <w:rFonts w:cs="Times New Roman" w:ascii="Times New Roman" w:hAnsi="Times New Roman"/>
          <w:i/>
          <w:iCs/>
          <w:color w:val="000080"/>
          <w:lang w:val="ru-RU"/>
        </w:rPr>
        <w:t>Удовлетворение Служением</w:t>
      </w:r>
      <w:r>
        <w:rPr>
          <w:rFonts w:cs="Times New Roman" w:ascii="Times New Roman" w:hAnsi="Times New Roman"/>
          <w:color w:val="000080"/>
          <w:lang w:val="ru-RU"/>
        </w:rPr>
        <w:t>. Эти ангелы в высокой степени отражают позицию руководителей поведения в Раю и, действуя в значительной степени так же, как Радости Существования, стараются увеличить ценность служения и усилить удовлетворение, которое от него получают. Они многое сделали для того, чтобы описать будущие награды, которые неотъемлемо связаны с бескорыстным служением, служением ради расширения царства истины.</w:t>
      </w:r>
    </w:p>
    <w:p>
      <w:pPr>
        <w:pStyle w:val="NormalWeb"/>
        <w:jc w:val="both"/>
        <w:rPr/>
      </w:pPr>
      <w:r>
        <w:rPr>
          <w:rFonts w:cs="Times New Roman" w:ascii="Times New Roman" w:hAnsi="Times New Roman"/>
          <w:color w:val="000080"/>
          <w:vertAlign w:val="superscript"/>
          <w:lang w:val="ru-RU"/>
        </w:rPr>
        <w:t xml:space="preserve">28:5.18 </w:t>
      </w:r>
      <w:r>
        <w:rPr>
          <w:rFonts w:cs="Times New Roman" w:ascii="Times New Roman" w:hAnsi="Times New Roman"/>
          <w:color w:val="000080"/>
          <w:lang w:val="ru-RU"/>
        </w:rPr>
        <w:t>Божественные Советники, к которым прикреплен этот чин, используют их для того, чтобы отражать от одного мира к другому пользу, которая извлекается из духовного служения. И, используя действия лучших для того, чтобы вдохновлять и воодушевлять посредственных, эти секонафимы вносят огромный вклад в повышение качества самоотверженного служения в сверхвселенных. Эффективно используется дух братского соревнования: в любой мир передается информация о том, что делают другие, особенно, лучшие. Даже среди сонмов серафимов поощряется животворное и благотворное соперничество.</w:t>
      </w:r>
    </w:p>
    <w:p>
      <w:pPr>
        <w:pStyle w:val="NormalWeb"/>
        <w:jc w:val="both"/>
        <w:rPr/>
      </w:pPr>
      <w:r>
        <w:rPr>
          <w:rFonts w:cs="Times New Roman" w:ascii="Times New Roman" w:hAnsi="Times New Roman"/>
          <w:color w:val="000080"/>
          <w:vertAlign w:val="superscript"/>
          <w:lang w:val="ru-RU"/>
        </w:rPr>
        <w:t xml:space="preserve">28:5.19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азличитель Духов</w:t>
      </w:r>
      <w:r>
        <w:rPr>
          <w:rFonts w:cs="Times New Roman" w:ascii="Times New Roman" w:hAnsi="Times New Roman"/>
          <w:color w:val="000080"/>
          <w:lang w:val="ru-RU"/>
        </w:rPr>
        <w:t>. Существует особая связь между советниками и советчиками второго круга Хавоны и этими отражательными ангелами. Это единственные секонафимы, прикрепленные к Вселенским Цензорам, но среди всех своих собратьев они, вероятно, наиболее узко специализированы. Независимо от источника или канала, по которому поступает информация, как бы скудны ни были доступные им сведения, представленные на их отражательное рассмотрение, эти различители тотчас проинформируют нас относительно истинного мотива, подлинной цели и действительной природы их происхождения. Я восхищаюсь великолепным действием этих ангелов, которые так безошибочно отражают подлинный нравственный и духовный характер любого индивидуума, оказывающегося предметом рассмотрения.</w:t>
      </w:r>
    </w:p>
    <w:p>
      <w:pPr>
        <w:pStyle w:val="NormalWeb"/>
        <w:jc w:val="both"/>
        <w:rPr/>
      </w:pPr>
      <w:r>
        <w:rPr>
          <w:rFonts w:cs="Times New Roman" w:ascii="Times New Roman" w:hAnsi="Times New Roman"/>
          <w:color w:val="000080"/>
          <w:vertAlign w:val="superscript"/>
          <w:lang w:val="ru-RU"/>
        </w:rPr>
        <w:t xml:space="preserve">28:5.20 </w:t>
      </w:r>
      <w:r>
        <w:rPr>
          <w:rFonts w:cs="Times New Roman" w:ascii="Times New Roman" w:hAnsi="Times New Roman"/>
          <w:color w:val="000080"/>
          <w:lang w:val="ru-RU"/>
        </w:rPr>
        <w:t>Различители Духов выполняют эту сложную службу в силу присущей им "духовной проницательности", если я могу так выразиться, пытаясь донести до человеческого разума мысль, что эти отражательные ангелы действуют так интуитивно и безошибочно в силу присущих им качеств. Когда Вселенские Цензоры рассматривают то, что им представляют, перед ними воочию предстает обнаженная душа отраженного индивидуума; и именно эта достоверность и совершенство изображения частично объясняют то, почему Цензоры всегда могут так справедливо действовать в качестве праведных судей. Различители всегда сопровождают Цензоров в любой миссии за пределами Уверсы, и там, во вселенных они так же эффективны, как и в их центре на Уверсе.</w:t>
      </w:r>
    </w:p>
    <w:p>
      <w:pPr>
        <w:pStyle w:val="NormalWeb"/>
        <w:jc w:val="both"/>
        <w:rPr/>
      </w:pPr>
      <w:r>
        <w:rPr>
          <w:rFonts w:cs="Times New Roman" w:ascii="Times New Roman" w:hAnsi="Times New Roman"/>
          <w:color w:val="000080"/>
          <w:vertAlign w:val="superscript"/>
          <w:lang w:val="ru-RU"/>
        </w:rPr>
        <w:t xml:space="preserve">28:5.21 </w:t>
      </w:r>
      <w:r>
        <w:rPr>
          <w:rFonts w:cs="Times New Roman" w:ascii="Times New Roman" w:hAnsi="Times New Roman"/>
          <w:color w:val="000080"/>
          <w:lang w:val="ru-RU"/>
        </w:rPr>
        <w:t>Я уверяю вас, что все эти операции духовного мира реальны, что они происходят в соответствии с установленными нормами и в гармонии с непреложными законами вселенских сфер. Существа каждого нового сотворенного чина, только лишь обретя дыхание жизни, тут же отражаются на небесах; живое изображение природы и потенциала создания мгновенно передается в центр сверхвселенной. Таким образом, при помощи различителей Цензоры полностью и точно осведомлены о том, "что за дух" родился в мирах пространства.</w:t>
      </w:r>
    </w:p>
    <w:p>
      <w:pPr>
        <w:pStyle w:val="NormalWeb"/>
        <w:jc w:val="both"/>
        <w:rPr/>
      </w:pPr>
      <w:r>
        <w:rPr>
          <w:rFonts w:cs="Times New Roman" w:ascii="Times New Roman" w:hAnsi="Times New Roman"/>
          <w:color w:val="000080"/>
          <w:vertAlign w:val="superscript"/>
          <w:lang w:val="ru-RU"/>
        </w:rPr>
        <w:t xml:space="preserve">28:5.22 </w:t>
      </w:r>
      <w:r>
        <w:rPr>
          <w:rFonts w:cs="Times New Roman" w:ascii="Times New Roman" w:hAnsi="Times New Roman"/>
          <w:color w:val="000080"/>
          <w:lang w:val="ru-RU"/>
        </w:rPr>
        <w:t>Так же и со смертным человеком: Дух-Мать из Спасограда полностью знает тебя, ибо Святой Дух в вашем мире "во все проникает", и все, что божественный Дух знает о тебе, немедленно становится доступным, как только секонафимы-различители отражают вместе с Духом знания Духа о тебе. Однако следует упомянуть, что знания и планы фрагментов Отца не могут отражаться. Различители могут отражать и отражают присутствие Настройщиков (а Цензоры признают их божественными), но они не могут распознать, в чем состоит сущность разумности Таинственных Помощников.</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6. Третичные Секонафимы</w:t>
      </w:r>
    </w:p>
    <w:p>
      <w:pPr>
        <w:pStyle w:val="NormalWeb"/>
        <w:jc w:val="both"/>
        <w:rPr/>
      </w:pPr>
      <w:r>
        <w:rPr>
          <w:rFonts w:cs="Times New Roman" w:ascii="Times New Roman" w:hAnsi="Times New Roman"/>
          <w:color w:val="000080"/>
          <w:vertAlign w:val="superscript"/>
          <w:lang w:val="ru-RU"/>
        </w:rPr>
        <w:t xml:space="preserve">28:6.1 </w:t>
      </w:r>
      <w:r>
        <w:rPr>
          <w:rFonts w:cs="Times New Roman" w:ascii="Times New Roman" w:hAnsi="Times New Roman"/>
          <w:color w:val="000080"/>
          <w:lang w:val="ru-RU"/>
        </w:rPr>
        <w:t>Так же, как и их собратья, эти ангелы создавались выпусками, они бывают семи отражательных типов, но эти типы не назначаются индивидуально каждый на отдельную службу к руководителям сверхвселенных. Все третичные секонафимы коллективно назначены к Тринитизированным Сынам Достижения, и эти восходящие сыны используют их как взаимозаменяемых; то есть Могучие Вестники, равно как и равноправные с ними Облеченные Высокой Властью и Не Имеющие Имени и Номера, могут использовать и используют любой тип третичных секонафимов. Эти семь типов третичных секонафимов таковы:</w:t>
      </w:r>
    </w:p>
    <w:p>
      <w:pPr>
        <w:pStyle w:val="NormalWeb"/>
        <w:jc w:val="both"/>
        <w:rPr/>
      </w:pPr>
      <w:r>
        <w:rPr>
          <w:rFonts w:cs="Times New Roman" w:ascii="Times New Roman" w:hAnsi="Times New Roman"/>
          <w:color w:val="000080"/>
          <w:vertAlign w:val="superscript"/>
          <w:lang w:val="ru-RU"/>
        </w:rPr>
        <w:t xml:space="preserve">28:6.2 </w:t>
      </w:r>
      <w:r>
        <w:rPr>
          <w:rFonts w:cs="Times New Roman" w:ascii="Times New Roman" w:hAnsi="Times New Roman"/>
          <w:color w:val="000080"/>
          <w:lang w:val="ru-RU"/>
        </w:rPr>
        <w:t xml:space="preserve">1. </w:t>
      </w:r>
      <w:r>
        <w:rPr>
          <w:rFonts w:cs="Times New Roman" w:ascii="Times New Roman" w:hAnsi="Times New Roman"/>
          <w:i/>
          <w:iCs/>
          <w:color w:val="000080"/>
          <w:lang w:val="ru-RU"/>
        </w:rPr>
        <w:t>Значимость Происхождения</w:t>
      </w:r>
      <w:r>
        <w:rPr>
          <w:rFonts w:cs="Times New Roman" w:ascii="Times New Roman" w:hAnsi="Times New Roman"/>
          <w:color w:val="000080"/>
          <w:lang w:val="ru-RU"/>
        </w:rPr>
        <w:t xml:space="preserve">. На восходящих Тринитизированных Сынов из правительства сверхвселенной возложена обязанность заниматься всеми вопросами, связанными с происхождением любого индивидуума, расы или мира; и значимость происхождения – это первостепенный вопрос во всех схемах космического движения вперед живых созданий миров. Все взаимоотношения и этические нормы проистекают из фундаментальных аспектов происхождения. Происхождение – это основа соответствующей реакции Богов. Носитель Объединенных Действий всегда "обращает внимание на то, в каких обстоятельствах человек был рожден". </w:t>
      </w:r>
    </w:p>
    <w:p>
      <w:pPr>
        <w:pStyle w:val="NormalWeb"/>
        <w:jc w:val="both"/>
        <w:rPr/>
      </w:pPr>
      <w:r>
        <w:rPr>
          <w:rFonts w:cs="Times New Roman" w:ascii="Times New Roman" w:hAnsi="Times New Roman"/>
          <w:color w:val="000080"/>
          <w:vertAlign w:val="superscript"/>
          <w:lang w:val="ru-RU"/>
        </w:rPr>
        <w:t xml:space="preserve">28:6.3 </w:t>
      </w:r>
      <w:r>
        <w:rPr>
          <w:rFonts w:cs="Times New Roman" w:ascii="Times New Roman" w:hAnsi="Times New Roman"/>
          <w:color w:val="000080"/>
          <w:lang w:val="ru-RU"/>
        </w:rPr>
        <w:t>У высоких нисходящих существ происхождение – это просто устанавливаемый факт; но у восходящих существ, включая низшие чины ангелов, характер и обстоятельства происхождения не всегда так ясны, хотя они так же жизненно важны почти при каждом изменении вселенских дел, – поэтому ценно иметь в нашем распоряжении выпуск отражательных секонафимов, которые могут немедленно обрисовать все необходимое относительно генезиса любого существа в центральной вселенной или в любом месте повсюду в сверхвселенной.</w:t>
      </w:r>
    </w:p>
    <w:p>
      <w:pPr>
        <w:pStyle w:val="NormalWeb"/>
        <w:jc w:val="both"/>
        <w:rPr/>
      </w:pPr>
      <w:r>
        <w:rPr>
          <w:rFonts w:cs="Times New Roman" w:ascii="Times New Roman" w:hAnsi="Times New Roman"/>
          <w:color w:val="000080"/>
          <w:vertAlign w:val="superscript"/>
          <w:lang w:val="ru-RU"/>
        </w:rPr>
        <w:t xml:space="preserve">28:6.4 </w:t>
      </w:r>
      <w:r>
        <w:rPr>
          <w:rFonts w:cs="Times New Roman" w:ascii="Times New Roman" w:hAnsi="Times New Roman"/>
          <w:color w:val="000080"/>
          <w:lang w:val="ru-RU"/>
        </w:rPr>
        <w:t>Значимости Происхождения – это живые справочные генеалогии многочисленных сонмов существ – людей, ангелов и остальных, которые обитают в семи сверхвселенных. Они всегда готовы представить своим руководителям самую последнюю, абсолютно полную и надежную оценку наследственных факторов и нынешнего реального статуса любого индивидуума в любом мире их соответствующих сверхвселенных; и их вывод по имеющимся фактам всегда соответствует текущему моменту.</w:t>
      </w:r>
    </w:p>
    <w:p>
      <w:pPr>
        <w:pStyle w:val="NormalWeb"/>
        <w:jc w:val="both"/>
        <w:rPr/>
      </w:pPr>
      <w:r>
        <w:rPr>
          <w:rFonts w:cs="Times New Roman" w:ascii="Times New Roman" w:hAnsi="Times New Roman"/>
          <w:color w:val="000080"/>
          <w:vertAlign w:val="superscript"/>
          <w:lang w:val="ru-RU"/>
        </w:rPr>
        <w:t xml:space="preserve">28:6.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Память Милосердия</w:t>
      </w:r>
      <w:r>
        <w:rPr>
          <w:rFonts w:cs="Times New Roman" w:ascii="Times New Roman" w:hAnsi="Times New Roman"/>
          <w:color w:val="000080"/>
          <w:lang w:val="ru-RU"/>
        </w:rPr>
        <w:t>. Это подлинные, полные и исчерпывающие живые записи милосердия, которые распространяются на индивидуумов и расы заботливым служением посредников Бесконечного Духа, выполняющих миссию адаптации правосудия праведности к статусу миров, как это раскрыто в описаниях Значимостей Происхождения. Память Милосердия раскрывает моральный долг детей милосердия – их духовные пассивы, которые сравниваются с их активами, спасительным резервом, установленным Сынами Бога. Открывая предсущее милосердие Отца, Сыны Бога открывают кредит, необходимый для того, чтобы обеспечить продолжение существования в посмертии для всех. И затем в соответствии с решениями Значимости Происхождения открывается кредит милосердия для продолжения существования каждого наделенного разумом создания, кредит щедрых размеров и достаточно льготный, чтобы обеспечить продолжение существования каждой души, которая действительно желает получить божественное гражданство.</w:t>
      </w:r>
    </w:p>
    <w:p>
      <w:pPr>
        <w:pStyle w:val="NormalWeb"/>
        <w:jc w:val="both"/>
        <w:rPr/>
      </w:pPr>
      <w:r>
        <w:rPr>
          <w:rFonts w:cs="Times New Roman" w:ascii="Times New Roman" w:hAnsi="Times New Roman"/>
          <w:color w:val="000080"/>
          <w:vertAlign w:val="superscript"/>
          <w:lang w:val="ru-RU"/>
        </w:rPr>
        <w:t xml:space="preserve">28:6.6 </w:t>
      </w:r>
      <w:r>
        <w:rPr>
          <w:rFonts w:cs="Times New Roman" w:ascii="Times New Roman" w:hAnsi="Times New Roman"/>
          <w:color w:val="000080"/>
          <w:lang w:val="ru-RU"/>
        </w:rPr>
        <w:t>Память Милосердия – это живой предварительный баланс, отчет о текущем состоянии вашего лицевого счета, открытого у сверхъестественных сил миров. Это живые записи милосердного служения, которые зачитываются в качестве свидетельских показаний в судах Уверсы, когда на рассмотрение выносится право каждого индивидуума на бесконечную жизнь, когда "расставляются троны и Древние  Дней рассаживаются. Возвещения Уверсы исходят и появляются перед ними;  тысячи и тысячи служат им, десять тысяч раз по десять тысяч стоят перед ними. Выносится решение, и открываются книги". И книги, которые открываются в такой важнейший момент, – это живые записи третичных секонафимов сверхвселенных. Официальные записи находятся в деле для подтверждения свидетельств Памятей Милосердия, если это потребуется.</w:t>
      </w:r>
    </w:p>
    <w:p>
      <w:pPr>
        <w:pStyle w:val="NormalWeb"/>
        <w:jc w:val="both"/>
        <w:rPr/>
      </w:pPr>
      <w:r>
        <w:rPr>
          <w:rFonts w:cs="Times New Roman" w:ascii="Times New Roman" w:hAnsi="Times New Roman"/>
          <w:color w:val="000080"/>
          <w:vertAlign w:val="superscript"/>
          <w:lang w:val="ru-RU"/>
        </w:rPr>
        <w:t xml:space="preserve">28:6.7 </w:t>
      </w:r>
      <w:r>
        <w:rPr>
          <w:rFonts w:cs="Times New Roman" w:ascii="Times New Roman" w:hAnsi="Times New Roman"/>
          <w:color w:val="000080"/>
          <w:lang w:val="ru-RU"/>
        </w:rPr>
        <w:t>Память Милосердия должна показать, что спасительный кредит, открытый Сынами Бога, был полностью и честно выдан в виде преданного служения терпеливых личностей Третьего Источника и Центра. Но когда милосердие исчерпано, когда "память" о нем свидетельствует о его истощении, тогда торжествует правосудие и устанавливается справедливость. Ибо милосердие не следует навязывать тем, кто пренебрегает им; милосердие – это не тот дар, который неисправимые бунтовщики времени могут топтать ногами. Тем не менее, хотя милосердие, таким образом, драгоценно и является дорогим даром, открытые вам индивидуальные кредиты всегда намного превосходят вашу способность исчерпывать резерв, если у вас искренние намерения и честное сердце.</w:t>
      </w:r>
    </w:p>
    <w:p>
      <w:pPr>
        <w:pStyle w:val="NormalWeb"/>
        <w:jc w:val="both"/>
        <w:rPr/>
      </w:pPr>
      <w:r>
        <w:rPr>
          <w:rFonts w:cs="Times New Roman" w:ascii="Times New Roman" w:hAnsi="Times New Roman"/>
          <w:color w:val="000080"/>
          <w:vertAlign w:val="superscript"/>
          <w:lang w:val="ru-RU"/>
        </w:rPr>
        <w:t xml:space="preserve">28:6.8 </w:t>
      </w:r>
      <w:r>
        <w:rPr>
          <w:rFonts w:cs="Times New Roman" w:ascii="Times New Roman" w:hAnsi="Times New Roman"/>
          <w:color w:val="000080"/>
          <w:lang w:val="ru-RU"/>
        </w:rPr>
        <w:t>Отражатели милосердия вместе со своими сподвижниками из числа третичных секонафимов занимаются многочисленными видами служения в сверхвселенных, в том числе обучением восходящих созданий. В числе многих других дел Значимости Происхождения преподают этим восходящим нормы духовной этики, а после такого обучения Памяти Милосердия учат их быть поистине милосердными. Хотя духовная техника милосердного служения не доступна твоему пониманию, ты должен понять уже сейчас, что милосердие – это качество, свидетельствующее о развитии. Тебе следует понять, что огромную награду в виде личного удовлетворения приносит, сначала справедливость, потом честность, затем терпеливость и после этого доброта. И уже на этой основе, если ты решишь и если к этому лежит душа, можно сделать следующий шаг и действительно проявить милосердие; но нельзя проявлять милосердие просто так, само по себе. Эти шаги должны быть сделаны;  иначе не может быть никакого подлинного милосердия. Это может быть покровительство, снисходительность или благотворительность, даже сострадание, но не милосердие. Истинное милосердие появляется только как прекрасная кульминация предшествующих составляющих – группового взаимопонимания, взаимной признательности, братских отношений,  духовной общности и божественной гармонии.</w:t>
      </w:r>
    </w:p>
    <w:p>
      <w:pPr>
        <w:pStyle w:val="NormalWeb"/>
        <w:jc w:val="both"/>
        <w:rPr/>
      </w:pPr>
      <w:r>
        <w:rPr>
          <w:rFonts w:cs="Times New Roman" w:ascii="Times New Roman" w:hAnsi="Times New Roman"/>
          <w:color w:val="000080"/>
          <w:vertAlign w:val="superscript"/>
          <w:lang w:val="ru-RU"/>
        </w:rPr>
        <w:t xml:space="preserve">28:6.9 </w:t>
      </w:r>
      <w:r>
        <w:rPr>
          <w:rFonts w:cs="Times New Roman" w:ascii="Times New Roman" w:hAnsi="Times New Roman"/>
          <w:color w:val="000080"/>
          <w:lang w:val="ru-RU"/>
        </w:rPr>
        <w:t xml:space="preserve">3. </w:t>
      </w:r>
      <w:r>
        <w:rPr>
          <w:rFonts w:cs="Times New Roman" w:ascii="Times New Roman" w:hAnsi="Times New Roman"/>
          <w:i/>
          <w:iCs/>
          <w:color w:val="000080"/>
          <w:lang w:val="ru-RU"/>
        </w:rPr>
        <w:t>Важность Времени</w:t>
      </w:r>
      <w:r>
        <w:rPr>
          <w:rFonts w:cs="Times New Roman" w:ascii="Times New Roman" w:hAnsi="Times New Roman"/>
          <w:color w:val="000080"/>
          <w:lang w:val="ru-RU"/>
        </w:rPr>
        <w:t>. Время – это один из универсальных даров всем обладающим волей созданиям; это "один талант", вверенный всем разумным существам. Все вы имеете достаточно времени, чтобы обеспечить  продолжение своего существования в посмертии; и время растрачивается роковым образом, только когда его нерадиво убивают, когда вы не используете его так, чтобы с уверенностью обеспечить спасение своей души. Неспособность в возможно более полной мере разумно использовать свое время не влечет роковых наказаний; она просто задерживает пилигрима времени на его восходящем пути. Если завоевывается продолжение существования, то все другие потери восполнимы.</w:t>
      </w:r>
    </w:p>
    <w:p>
      <w:pPr>
        <w:pStyle w:val="NormalWeb"/>
        <w:jc w:val="both"/>
        <w:rPr/>
      </w:pPr>
      <w:r>
        <w:rPr>
          <w:rFonts w:cs="Times New Roman" w:ascii="Times New Roman" w:hAnsi="Times New Roman"/>
          <w:color w:val="000080"/>
          <w:vertAlign w:val="superscript"/>
          <w:lang w:val="ru-RU"/>
        </w:rPr>
        <w:t xml:space="preserve">28:6.10 </w:t>
      </w:r>
      <w:r>
        <w:rPr>
          <w:rFonts w:cs="Times New Roman" w:ascii="Times New Roman" w:hAnsi="Times New Roman"/>
          <w:color w:val="000080"/>
          <w:lang w:val="ru-RU"/>
        </w:rPr>
        <w:t>При распределении обязанностей совет Важностей Времени бесценен. Время – это важнейший фактор во всем по эту сторону от Хавоны и Рая. На последнем суде Древних Дней  время – элемент свидетельских показаний. Важности Времени всегда должны дать показание, подтверждающее, что каждый ответчик имел достаточно времени для того, чтобы принятия решения, сделать выбор.</w:t>
      </w:r>
    </w:p>
    <w:p>
      <w:pPr>
        <w:pStyle w:val="NormalWeb"/>
        <w:jc w:val="both"/>
        <w:rPr/>
      </w:pPr>
      <w:r>
        <w:rPr>
          <w:rFonts w:cs="Times New Roman" w:ascii="Times New Roman" w:hAnsi="Times New Roman"/>
          <w:color w:val="000080"/>
          <w:vertAlign w:val="superscript"/>
          <w:lang w:val="ru-RU"/>
        </w:rPr>
        <w:t xml:space="preserve">28:6.11 </w:t>
      </w:r>
      <w:r>
        <w:rPr>
          <w:rFonts w:cs="Times New Roman" w:ascii="Times New Roman" w:hAnsi="Times New Roman"/>
          <w:color w:val="000080"/>
          <w:lang w:val="ru-RU"/>
        </w:rPr>
        <w:t>Эти оценщики времени есть также тайна пророчества; они показывают, сколько времени потребуются для завершения любого предприятия, и, в качестве счетчиков, они так же надежны, как франдаланки и хронолдеки из числа других чинов живых существ. Боги предвидят, поэтому знают заранее; но восходящие, стоящие у власти во вселенных со временем, должны советоваться с Важностями Времени, чтобы быть способными прогнозировать события будущего.</w:t>
      </w:r>
    </w:p>
    <w:p>
      <w:pPr>
        <w:pStyle w:val="NormalWeb"/>
        <w:jc w:val="both"/>
        <w:rPr/>
      </w:pPr>
      <w:r>
        <w:rPr>
          <w:rFonts w:cs="Times New Roman" w:ascii="Times New Roman" w:hAnsi="Times New Roman"/>
          <w:color w:val="000080"/>
          <w:vertAlign w:val="superscript"/>
          <w:lang w:val="ru-RU"/>
        </w:rPr>
        <w:t xml:space="preserve">28:6.12 </w:t>
      </w:r>
      <w:r>
        <w:rPr>
          <w:rFonts w:cs="Times New Roman" w:ascii="Times New Roman" w:hAnsi="Times New Roman"/>
          <w:color w:val="000080"/>
          <w:lang w:val="ru-RU"/>
        </w:rPr>
        <w:t>Вы впервые встретитесь с этими существами в мирах-обителях, и там они будут наставлять вас, как эффективно использовать то, что вы называете "временем", как при позитивном его использовании – работе, так и при негативном – отдыхе. Оба использования времени важны.</w:t>
      </w:r>
    </w:p>
    <w:p>
      <w:pPr>
        <w:pStyle w:val="NormalWeb"/>
        <w:jc w:val="both"/>
        <w:rPr/>
      </w:pPr>
      <w:r>
        <w:rPr>
          <w:rFonts w:cs="Times New Roman" w:ascii="Times New Roman" w:hAnsi="Times New Roman"/>
          <w:color w:val="000080"/>
          <w:vertAlign w:val="superscript"/>
          <w:lang w:val="ru-RU"/>
        </w:rPr>
        <w:t xml:space="preserve">28:6.13 </w:t>
      </w:r>
      <w:r>
        <w:rPr>
          <w:rFonts w:cs="Times New Roman" w:ascii="Times New Roman" w:hAnsi="Times New Roman"/>
          <w:color w:val="000080"/>
          <w:lang w:val="ru-RU"/>
        </w:rPr>
        <w:t xml:space="preserve">4. </w:t>
      </w:r>
      <w:r>
        <w:rPr>
          <w:rFonts w:cs="Times New Roman" w:ascii="Times New Roman" w:hAnsi="Times New Roman"/>
          <w:i/>
          <w:iCs/>
          <w:color w:val="000080"/>
          <w:lang w:val="ru-RU"/>
        </w:rPr>
        <w:t>Торжественность Доверия</w:t>
      </w:r>
      <w:r>
        <w:rPr>
          <w:rFonts w:cs="Times New Roman" w:ascii="Times New Roman" w:hAnsi="Times New Roman"/>
          <w:color w:val="000080"/>
          <w:lang w:val="ru-RU"/>
        </w:rPr>
        <w:t>. Доверие – это решающее испытание для обладающих волей созданий. То, насколько существо заслуживает доверия, является истинным мерилом степени его владения собой, характера. Эти секонафимы выполняют двоякую функцию в системе сверхвселенных. Они передают всем обладающим волей созданиям чувство обязательности, священности и торжественности доверия. В то же время правящим властям они безошибочно отражают, в какой именно степени заслуживает доверия любой кандидат на доверие или ответственную должность.</w:t>
      </w:r>
    </w:p>
    <w:p>
      <w:pPr>
        <w:pStyle w:val="NormalWeb"/>
        <w:jc w:val="both"/>
        <w:rPr/>
      </w:pPr>
      <w:r>
        <w:rPr>
          <w:rFonts w:cs="Times New Roman" w:ascii="Times New Roman" w:hAnsi="Times New Roman"/>
          <w:color w:val="000080"/>
          <w:vertAlign w:val="superscript"/>
          <w:lang w:val="ru-RU"/>
        </w:rPr>
        <w:t xml:space="preserve">28:6.14 </w:t>
      </w:r>
      <w:r>
        <w:rPr>
          <w:rFonts w:cs="Times New Roman" w:ascii="Times New Roman" w:hAnsi="Times New Roman"/>
          <w:color w:val="000080"/>
          <w:lang w:val="ru-RU"/>
        </w:rPr>
        <w:t>На Урантии вы искаженно пытаетесь определить характер и оценить специфические способности, но на Уверсе мы действительно это делаем в совершенстве. Эти секонафимы взвешивают на живых весах безошибочной оценки характера, в какой степени существо заслуживает доверия, и тебе надо только посмотреть на них, когда они посмотрят на тебя, чтобы узнать пределы твоих способностей нести ответственность, оправдывать доверие и выполнять миссии. Твои активы – то, насколько ты заслуживаешь доверия, – наглядно сопоставляются с пассивами – возможным невыполнением обязательств или изменой.</w:t>
      </w:r>
    </w:p>
    <w:p>
      <w:pPr>
        <w:pStyle w:val="NormalWeb"/>
        <w:jc w:val="both"/>
        <w:rPr/>
      </w:pPr>
      <w:r>
        <w:rPr>
          <w:rFonts w:cs="Times New Roman" w:ascii="Times New Roman" w:hAnsi="Times New Roman"/>
          <w:color w:val="000080"/>
          <w:vertAlign w:val="superscript"/>
          <w:lang w:val="ru-RU"/>
        </w:rPr>
        <w:t xml:space="preserve">28:6.15 </w:t>
      </w:r>
      <w:r>
        <w:rPr>
          <w:rFonts w:cs="Times New Roman" w:ascii="Times New Roman" w:hAnsi="Times New Roman"/>
          <w:color w:val="000080"/>
          <w:lang w:val="ru-RU"/>
        </w:rPr>
        <w:t>План твоих руководителей заключается в том, чтобы продвигать тебя, повышая степень доверия к тебе, по мере того, как твой характер достаточно развивается для того, чтобы достойно нести эту растущую ответственность, но перегрузка индивидуума только навлекает несчастья и приводит к разочарованиям. И используя служение этих непогрешимых оценщиков степени надежности индивидуумов времени и пространства, можно избежать ошибки, связанной с преждевременным возложением ответственности на человека или ангела. Эти секонафимы вечно сопровождают Облеченных Высокой Властью, и эти управители никогда не дают заданий, пока кандидаты не будут взвешены на весах секонафимов и признаны "годными".</w:t>
      </w:r>
    </w:p>
    <w:p>
      <w:pPr>
        <w:pStyle w:val="NormalWeb"/>
        <w:jc w:val="both"/>
        <w:rPr/>
      </w:pPr>
      <w:r>
        <w:rPr>
          <w:rFonts w:cs="Times New Roman" w:ascii="Times New Roman" w:hAnsi="Times New Roman"/>
          <w:color w:val="000080"/>
          <w:vertAlign w:val="superscript"/>
          <w:lang w:val="ru-RU"/>
        </w:rPr>
        <w:t xml:space="preserve">28:6.16 </w:t>
      </w:r>
      <w:r>
        <w:rPr>
          <w:rFonts w:cs="Times New Roman" w:ascii="Times New Roman" w:hAnsi="Times New Roman"/>
          <w:color w:val="000080"/>
          <w:lang w:val="ru-RU"/>
        </w:rPr>
        <w:t xml:space="preserve">5. </w:t>
      </w:r>
      <w:r>
        <w:rPr>
          <w:rFonts w:cs="Times New Roman" w:ascii="Times New Roman" w:hAnsi="Times New Roman"/>
          <w:i/>
          <w:iCs/>
          <w:color w:val="000080"/>
          <w:lang w:val="ru-RU"/>
        </w:rPr>
        <w:t>Священность Служения</w:t>
      </w:r>
      <w:r>
        <w:rPr>
          <w:rFonts w:cs="Times New Roman" w:ascii="Times New Roman" w:hAnsi="Times New Roman"/>
          <w:color w:val="000080"/>
          <w:lang w:val="ru-RU"/>
        </w:rPr>
        <w:t>.  Сразу после того, как обнаружено, что существо заслуживает доверия, оно получает привилегию выполнять служение. Ничто не может встать между тобой и возможностью более полного служения, кроме твоей собственной ненадежности, твоей недооценки важности оправдания доверия.</w:t>
      </w:r>
    </w:p>
    <w:p>
      <w:pPr>
        <w:pStyle w:val="NormalWeb"/>
        <w:jc w:val="both"/>
        <w:rPr/>
      </w:pPr>
      <w:r>
        <w:rPr>
          <w:rFonts w:cs="Times New Roman" w:ascii="Times New Roman" w:hAnsi="Times New Roman"/>
          <w:color w:val="000080"/>
          <w:vertAlign w:val="superscript"/>
          <w:lang w:val="ru-RU"/>
        </w:rPr>
        <w:t xml:space="preserve">28:6.17 </w:t>
      </w:r>
      <w:r>
        <w:rPr>
          <w:rFonts w:cs="Times New Roman" w:ascii="Times New Roman" w:hAnsi="Times New Roman"/>
          <w:color w:val="000080"/>
          <w:lang w:val="ru-RU"/>
        </w:rPr>
        <w:t>Служение – целенаправленное служение, а не рабство – приносит высочайшее удовлетворение и является выражением самого божественного достоинства. Служение –  большее служение, более полное служение, трудное служение, деятельное служение и, наконец, божественное и совершенное служение – это цель времени и предназначение пространства. Но периоды развлечений всегда будут чередоваться с периодами служения, продвижения вперед. И за служением во времени следует сверхслужение в вечности. В период развлечений во времени вам надо предвидеть работу в вечности, как и во время служения в вечности вы будете вспоминать развлечения во времени.</w:t>
      </w:r>
    </w:p>
    <w:p>
      <w:pPr>
        <w:pStyle w:val="NormalWeb"/>
        <w:jc w:val="both"/>
        <w:rPr/>
      </w:pPr>
      <w:r>
        <w:rPr>
          <w:rFonts w:cs="Times New Roman" w:ascii="Times New Roman" w:hAnsi="Times New Roman"/>
          <w:color w:val="000080"/>
          <w:vertAlign w:val="superscript"/>
          <w:lang w:val="ru-RU"/>
        </w:rPr>
        <w:t xml:space="preserve">28:6.18 </w:t>
      </w:r>
      <w:r>
        <w:rPr>
          <w:rFonts w:cs="Times New Roman" w:ascii="Times New Roman" w:hAnsi="Times New Roman"/>
          <w:color w:val="000080"/>
          <w:lang w:val="ru-RU"/>
        </w:rPr>
        <w:t xml:space="preserve">Вселенская экономика основана на потреблении и производстве; на протяжении всего вечного пути ты никогда не столкнешься со скукой бездействия или застоем личности. Прогресс становится возможным благодаря неустанному движению, продвижение вперед вытекает из божественной способности к деятельности, а достижения – это плод творческого воображения и жажды похождений. Но с этой способностью к достижениям неразрывно связана этическая ответственность, необходимость осознать, что мир и вселенная наполнены множеством различных типов существ. Все это великолепное творение, </w:t>
      </w:r>
      <w:r>
        <w:rPr>
          <w:rFonts w:cs="Times New Roman" w:ascii="Times New Roman" w:hAnsi="Times New Roman"/>
          <w:i/>
          <w:iCs/>
          <w:color w:val="000080"/>
          <w:lang w:val="ru-RU"/>
        </w:rPr>
        <w:t>включая тебя самого</w:t>
      </w:r>
      <w:r>
        <w:rPr>
          <w:rFonts w:cs="Times New Roman" w:ascii="Times New Roman" w:hAnsi="Times New Roman"/>
          <w:color w:val="000080"/>
          <w:lang w:val="ru-RU"/>
        </w:rPr>
        <w:t>, было создано не только для тебя. Это не эгоцентрическая вселенная. Боги провозгласили: "Благословеннее давать, чем получать", а ваш Сын-Учитель сказал: "Самый первый среди вас да, пусть будет прислуживать всем".</w:t>
      </w:r>
    </w:p>
    <w:p>
      <w:pPr>
        <w:pStyle w:val="NormalWeb"/>
        <w:jc w:val="both"/>
        <w:rPr/>
      </w:pPr>
      <w:r>
        <w:rPr>
          <w:rFonts w:cs="Times New Roman" w:ascii="Times New Roman" w:hAnsi="Times New Roman"/>
          <w:color w:val="000080"/>
          <w:vertAlign w:val="superscript"/>
          <w:lang w:val="ru-RU"/>
        </w:rPr>
        <w:t xml:space="preserve">28:6.19 </w:t>
      </w:r>
      <w:r>
        <w:rPr>
          <w:rFonts w:cs="Times New Roman" w:ascii="Times New Roman" w:hAnsi="Times New Roman"/>
          <w:color w:val="000080"/>
          <w:lang w:val="ru-RU"/>
        </w:rPr>
        <w:t>Подлинный характер любой службы, исполняется ли она человеком или же ангелом, полностью открывается в лицах этих служащих индикаторами секонафимов – Священностей Служения. Ясно дается полный анализ истинных и скрытых мотивов. Эти ангелы, поистине, читают мысли, проникают в сердца и открывают души во вселенной. Люди могут пользоваться словами для того, чтобы скрывать свои мысли, но эти высокие секонафимы раскрывают глубинные мотивы человеческого сердца и ангельского разума.</w:t>
      </w:r>
    </w:p>
    <w:p>
      <w:pPr>
        <w:pStyle w:val="NormalWeb"/>
        <w:jc w:val="both"/>
        <w:rPr/>
      </w:pPr>
      <w:r>
        <w:rPr>
          <w:rFonts w:cs="Times New Roman" w:ascii="Times New Roman" w:hAnsi="Times New Roman"/>
          <w:color w:val="000080"/>
          <w:vertAlign w:val="superscript"/>
          <w:lang w:val="ru-RU"/>
        </w:rPr>
        <w:t xml:space="preserve">28:6.20 </w:t>
      </w:r>
      <w:r>
        <w:rPr>
          <w:rFonts w:cs="Times New Roman" w:ascii="Times New Roman" w:hAnsi="Times New Roman"/>
          <w:color w:val="000080"/>
          <w:lang w:val="ru-RU"/>
        </w:rPr>
        <w:t xml:space="preserve">6 и 7. </w:t>
      </w:r>
      <w:r>
        <w:rPr>
          <w:rFonts w:cs="Times New Roman" w:ascii="Times New Roman" w:hAnsi="Times New Roman"/>
          <w:i/>
          <w:iCs/>
          <w:color w:val="000080"/>
          <w:lang w:val="ru-RU"/>
        </w:rPr>
        <w:t>Секрет Величия и Душа Добродетели.</w:t>
      </w:r>
      <w:r>
        <w:rPr>
          <w:rFonts w:cs="Times New Roman" w:ascii="Times New Roman" w:hAnsi="Times New Roman"/>
          <w:color w:val="000080"/>
          <w:lang w:val="ru-RU"/>
        </w:rPr>
        <w:t xml:space="preserve"> Когда у восходящих пилигримов открылись глаза на важность времени, тогда открыт путь к осознанию торжественности доверия и пониманию священности служения. Это нравственные элементы величия, но есть еще секреты величия. Когда используют духовные критерии величия, нравственные элементы тоже принимаются во внимание, но настоящей </w:t>
      </w:r>
      <w:r>
        <w:rPr>
          <w:rFonts w:cs="Times New Roman" w:ascii="Times New Roman" w:hAnsi="Times New Roman"/>
          <w:i/>
          <w:iCs/>
          <w:color w:val="000080"/>
          <w:lang w:val="ru-RU"/>
        </w:rPr>
        <w:t>мерой</w:t>
      </w:r>
      <w:r>
        <w:rPr>
          <w:rFonts w:cs="Times New Roman" w:ascii="Times New Roman" w:hAnsi="Times New Roman"/>
          <w:color w:val="000080"/>
          <w:lang w:val="ru-RU"/>
        </w:rPr>
        <w:t xml:space="preserve"> планетарного величия является качество бескорыстия, которое открывается в бескорыстном труде на благо земных собратьев, в особенности, достойных существ, пребывающих в нужде и горе. А </w:t>
      </w:r>
      <w:r>
        <w:rPr>
          <w:rFonts w:cs="Times New Roman" w:ascii="Times New Roman" w:hAnsi="Times New Roman"/>
          <w:i/>
          <w:iCs/>
          <w:color w:val="000080"/>
          <w:lang w:val="ru-RU"/>
        </w:rPr>
        <w:t xml:space="preserve">выражением </w:t>
      </w:r>
      <w:r>
        <w:rPr>
          <w:rFonts w:cs="Times New Roman" w:ascii="Times New Roman" w:hAnsi="Times New Roman"/>
          <w:color w:val="000080"/>
          <w:lang w:val="ru-RU"/>
        </w:rPr>
        <w:t>величия в мире, подобном Урантии, является владение собой. Великий человек – не тот, кто "берет город" или "ниспровергает нацию", но "тот, кто подчиняет себе свой собственный язык".</w:t>
      </w:r>
    </w:p>
    <w:p>
      <w:pPr>
        <w:pStyle w:val="NormalWeb"/>
        <w:jc w:val="both"/>
        <w:rPr/>
      </w:pPr>
      <w:r>
        <w:rPr>
          <w:rFonts w:cs="Times New Roman" w:ascii="Times New Roman" w:hAnsi="Times New Roman"/>
          <w:color w:val="000080"/>
          <w:vertAlign w:val="superscript"/>
          <w:lang w:val="ru-RU"/>
        </w:rPr>
        <w:t xml:space="preserve">28:6.21 </w:t>
      </w:r>
      <w:r>
        <w:rPr>
          <w:rFonts w:cs="Times New Roman" w:ascii="Times New Roman" w:hAnsi="Times New Roman"/>
          <w:color w:val="000080"/>
          <w:lang w:val="ru-RU"/>
        </w:rPr>
        <w:t xml:space="preserve">Величие – синоним божественности. Бог верховно велик и добродетелен. </w:t>
      </w:r>
      <w:r>
        <w:rPr>
          <w:rFonts w:cs="Times New Roman" w:ascii="Times New Roman" w:hAnsi="Times New Roman"/>
          <w:i/>
          <w:iCs/>
          <w:color w:val="000080"/>
          <w:lang w:val="ru-RU"/>
        </w:rPr>
        <w:t xml:space="preserve">Величие и добродетель неразрывно связаны.  </w:t>
      </w:r>
      <w:r>
        <w:rPr>
          <w:rFonts w:cs="Times New Roman" w:ascii="Times New Roman" w:hAnsi="Times New Roman"/>
          <w:color w:val="000080"/>
          <w:lang w:val="ru-RU"/>
        </w:rPr>
        <w:t>Они навеки соединены воедино в Боге. Реальной и поразительной иллюстрацией этой истины служит отражательная взаимозависимость между Секретом Величия и Душой Добродетели, ибо они не могут действовать один без другого. При отражении других божественных качеств секонафимы сверхвселенных могут действовать и действуют поодиночке, но отражательные оценки величия и добродетели оказываются неразделимы. Поэтому в любом мире, в любой вселенной эти отражатели величия и добродетели должны действовать вместе, всегда представляя двойной и взаимозависимый отчет о каждом существе, на котором они фокусируются. Величие нельзя оценить, не зная содержания добродетели, а добродетельность нельзя представить, не показав присущего ей божественного величия.</w:t>
      </w:r>
    </w:p>
    <w:p>
      <w:pPr>
        <w:pStyle w:val="NormalWeb"/>
        <w:jc w:val="both"/>
        <w:rPr/>
      </w:pPr>
      <w:r>
        <w:rPr>
          <w:rFonts w:cs="Times New Roman" w:ascii="Times New Roman" w:hAnsi="Times New Roman"/>
          <w:color w:val="000080"/>
          <w:vertAlign w:val="superscript"/>
          <w:lang w:val="ru-RU"/>
        </w:rPr>
        <w:t xml:space="preserve">28:6.22 </w:t>
      </w:r>
      <w:r>
        <w:rPr>
          <w:rFonts w:cs="Times New Roman" w:ascii="Times New Roman" w:hAnsi="Times New Roman"/>
          <w:color w:val="000080"/>
          <w:lang w:val="ru-RU"/>
        </w:rPr>
        <w:t>Оценка величия различна в разных сферах. Быть великим – значит быть богоподобным. И поскольку качество величия полностью определяется содержанием добродетели, следовательно, даже в твоем нынешнем человеческом состоянии, если ты благодаря милосердию можешь стать добродетельным, то, тем самым, ты обретешь величие. Чем пристальнее ты смотришь на представления о божественном величии и чем упорнее им следуешь, тем неуклоннее будет расти величие, подлинное величие характера, поистине достойного продолжения существования в посмертии.</w:t>
      </w:r>
    </w:p>
    <w:p>
      <w:pPr>
        <w:pStyle w:val="Normal"/>
        <w:jc w:val="center"/>
        <w:rPr/>
      </w:pPr>
      <w:r>
        <w:rPr>
          <w:rFonts w:cs="Times New Roman" w:ascii="Times New Roman" w:hAnsi="Times New Roman"/>
          <w:b/>
          <w:bCs/>
          <w:color w:val="000080"/>
          <w:lang w:val="ru-RU"/>
        </w:rPr>
        <w:t>7. Служение секонафимов</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8:7.1 </w:t>
      </w:r>
      <w:r>
        <w:rPr>
          <w:rFonts w:cs="Times New Roman" w:ascii="Times New Roman" w:hAnsi="Times New Roman"/>
          <w:color w:val="000080"/>
          <w:lang w:val="ru-RU"/>
        </w:rPr>
        <w:t>Секонафимы происходят из столиц сверхвселенных, и там же находятся их центры, но вместе со связанными с ними собратьями они находятся повсюду – от берегов Рая до эволюционных миров пространства. Они служат ценными помощниками членов совещательных ассамблей правительств сверхвселенных и оказывают огромную помощь гостящим колониям на Уверсе: исследователям звезд, тысячелетним туристам, небесным наблюдателям и множеству прочих, включая восходящие существа, ожидающие перемещения в Хавону.  Древние Дней с удовольствием назначают некоторых из первичных секонафимов помогать восходящим созданиям, пребывающим в четырехстах девяноста учебных мирах, окружающих Уверсу, и здесь же служат учителями многие вторичные и третичные секонафимы. Эти спутники Уверсы являются завершающими школами университетов времени, в которых проводятся подготовительные занятия для поступления в семиконтурный университет Хавоны.</w:t>
      </w:r>
    </w:p>
    <w:p>
      <w:pPr>
        <w:pStyle w:val="NormalWeb"/>
        <w:jc w:val="both"/>
        <w:rPr/>
      </w:pPr>
      <w:r>
        <w:rPr>
          <w:rFonts w:cs="Times New Roman" w:ascii="Times New Roman" w:hAnsi="Times New Roman"/>
          <w:color w:val="000080"/>
          <w:vertAlign w:val="superscript"/>
          <w:lang w:val="ru-RU"/>
        </w:rPr>
        <w:t xml:space="preserve">28:7.2 </w:t>
      </w:r>
      <w:r>
        <w:rPr>
          <w:rFonts w:cs="Times New Roman" w:ascii="Times New Roman" w:hAnsi="Times New Roman"/>
          <w:color w:val="000080"/>
          <w:lang w:val="ru-RU"/>
        </w:rPr>
        <w:t>Из этих трех чинов секонафимов группа третичных секонафимов, прикрепленная к восходящим властям, больше всех служит восходящим созданиям времени. Иногда вы будите их встречать вскоре после своего отбытия из Урантии, хотя и не будете свободно пользоваться их услугами до тех пор, пока не достигнете миров вашего временного пребывания  Орвонтона. Вы насладитесь их обществом, когда полностью с ними познакомитесь во время вашего пребывания в учебных мирах Уверсы.</w:t>
      </w:r>
    </w:p>
    <w:p>
      <w:pPr>
        <w:pStyle w:val="NormalWeb"/>
        <w:jc w:val="both"/>
        <w:rPr/>
      </w:pPr>
      <w:r>
        <w:rPr>
          <w:rFonts w:cs="Times New Roman" w:ascii="Times New Roman" w:hAnsi="Times New Roman"/>
          <w:color w:val="000080"/>
          <w:vertAlign w:val="superscript"/>
          <w:lang w:val="ru-RU"/>
        </w:rPr>
        <w:t xml:space="preserve">28:7.3 </w:t>
      </w:r>
      <w:r>
        <w:rPr>
          <w:rFonts w:cs="Times New Roman" w:ascii="Times New Roman" w:hAnsi="Times New Roman"/>
          <w:color w:val="000080"/>
          <w:lang w:val="ru-RU"/>
        </w:rPr>
        <w:t>Эти третичные секонафимы экономят время, сокращают расстояния, обнаруживают ошибки, являются добросовестными учителями и вечными вехами – живыми знаками божественной поруки, с милосердием поставленными на перекрестках времени, чтобы направлять поступь охваченных тревогой пилигримов в моменты величайшей растерянности и духовной неуверенности. Задолго до достижения врат совершенства вы начнете получать доступ к инструментам божественности и соприкасаться с методами  Божества. Со времени вашего прибытия в начальный мир-обитель и до того момента, когда вы закроете глаза, заснув в Хавоне, готовясь к перемещению в Рай, вы все больше будете пользоваться спасительной помощью этих чудесных существ, которые так полно и свободно отражательны по отношению к надежным знаниям и несомненной мудрости тех верных и испытанных пилигримов, которые прошли раньше вас по длинному пути к вратам совершенства.</w:t>
      </w:r>
    </w:p>
    <w:p>
      <w:pPr>
        <w:pStyle w:val="NormalWeb"/>
        <w:jc w:val="both"/>
        <w:rPr/>
      </w:pPr>
      <w:r>
        <w:rPr>
          <w:rFonts w:cs="Times New Roman" w:ascii="Times New Roman" w:hAnsi="Times New Roman"/>
          <w:color w:val="000080"/>
          <w:vertAlign w:val="superscript"/>
          <w:lang w:val="ru-RU"/>
        </w:rPr>
        <w:t xml:space="preserve">28:7.4 </w:t>
      </w:r>
      <w:r>
        <w:rPr>
          <w:rFonts w:cs="Times New Roman" w:ascii="Times New Roman" w:hAnsi="Times New Roman"/>
          <w:color w:val="000080"/>
          <w:lang w:val="ru-RU"/>
        </w:rPr>
        <w:t>На Урантии мы лишены возможности в полной мере использовать этих ангелов отражательного чина. Они часто посещают ваш мир, сопровождая назначенных личностей, но здесь они не могут свободно функционировать. Этот мир по-прежнему остается в частичной духовной изоляции, и в настоящее время здесь нет некоторых из тех контуров, которые необходимы для их службы. Когда ваш мир снова вернется к соответствующим отражательным контурам, значительная часть работы по межпланетной и межвселенской связи сильно упростится и ускорится. Небесные труженики на Урантии сталкиваются со многими трудностями из-за этого сокращения функциональных возможностей их отражательных собратьев. Но мы радостно продолжаем вести дела с помощью тех средств, которыми располагаем, несмотря на то, что здесь мы лишены многих услуг этих изумительных существ – живых зеркал пространства и проекторов присутствия  во времени.</w:t>
      </w:r>
    </w:p>
    <w:p>
      <w:pPr>
        <w:pStyle w:val="NormalWeb"/>
        <w:jc w:val="both"/>
        <w:rPr/>
      </w:pPr>
      <w:r>
        <w:rPr>
          <w:rFonts w:cs="Times New Roman" w:ascii="Times New Roman" w:hAnsi="Times New Roman"/>
          <w:color w:val="000080"/>
          <w:vertAlign w:val="superscript"/>
          <w:lang w:val="ru-RU"/>
        </w:rPr>
        <w:t xml:space="preserve">28:7.5 </w:t>
      </w:r>
      <w:r>
        <w:rPr>
          <w:rFonts w:cs="Times New Roman" w:ascii="Times New Roman" w:hAnsi="Times New Roman"/>
          <w:color w:val="000080"/>
          <w:lang w:val="ru-RU"/>
        </w:rPr>
        <w:t>[Под покровительством Могучего Вестника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21:00Z</dcterms:modified>
  <cp:revision>9</cp:revision>
  <dc:subject/>
  <dc:title>Духи-служители сверхвселенных Бог#&amp;160;Урантия Религия Космология#&amp;160;Философия#&amp;160;Иисус#&amp;160;Христос#&amp;160;Библия#&amp;160;</dc:title>
</cp:coreProperties>
</file>